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u w:val="single"/>
        </w:rPr>
        <w:t xml:space="preserve">Úvod : </w:t>
      </w:r>
      <w:r>
        <w:rPr>
          <w:rFonts w:cs="Arial" w:ascii="Arial" w:hAnsi="Arial"/>
          <w:sz w:val="22"/>
          <w:szCs w:val="22"/>
        </w:rPr>
        <w:t xml:space="preserve"> Projektová dokumentace řeší zdravotechniku v BD ve Vranovcích, lokalita Doliny. Jedná se o budovu se třeni nadzemními a jedním podzemním podlažím. Přípojky vody a kanalizace byly vyřešeny samostatnou PD.</w:t>
      </w:r>
    </w:p>
    <w:p>
      <w:pPr>
        <w:pStyle w:val="Heading2"/>
        <w:spacing w:lineRule="auto" w:line="360" w:before="240" w:after="0"/>
        <w:rPr/>
      </w:pPr>
      <w:r>
        <w:rPr/>
        <w:t xml:space="preserve">Základní údaje pro projektování 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jektová dokumentace stavební část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investo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logové listy výrobců</w:t>
      </w:r>
    </w:p>
    <w:p>
      <w:pPr>
        <w:pStyle w:val="Heading2"/>
        <w:spacing w:lineRule="auto" w:line="360" w:before="240" w:after="0"/>
        <w:rPr/>
      </w:pPr>
      <w:r>
        <w:rPr/>
        <w:t>Navržené řešení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řeší zdravotně technické instalace v novostavbě BD. Bude zhotovena nová vodovodní přípojka HD-PE 63x5,8 ukončená ve vodoměrné šachtě. Vodovodní potrubí bude z VŠ přivedeno do 1.PP, kde bude osazen hlavní uzávěr vody pro objekt – KK 50. Od uzávěru budou rozvody vody přivedeny pod stropem 1.PP k jednotlivým stoupačkám. Odbočky pro stoupačky budou opatřeny uzavírací armaturou. Ze stoupaček budou napojeny jednotlivé byty. Rozvody v bytech budou v podlahách a ve zdech. Ohřev TV v jednotlivých bytech budou zajišťovat plynové kotle s vestavěným zásobník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šková kanalizace bude napojena na již vyprojektované trasy kanalizace vně objektu. Odvod dešťových vod není předmětem této PD.</w:t>
      </w:r>
    </w:p>
    <w:p>
      <w:pPr>
        <w:pStyle w:val="Heading2"/>
        <w:spacing w:lineRule="auto" w:line="360" w:before="240" w:after="0"/>
        <w:rPr/>
      </w:pPr>
      <w:r>
        <w:rPr/>
        <w:t>Vodoinstalace :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hlavního uzávěru vody KK 50 bude rozvod SV veden pod stropem 1.PP ke stoupačkám V1-V4. Odbočky pro stoupačky budou osazeny uzávěry KKO 40. Ze stoupačky budou v 1-3.NP zhotoveny vždy dvě odbočky pro byty. Odbočky budou osazeny uzávěry a vodoměrem. Rozvody v bytech budou vedeny z části ve zdech a z části v podlahách. Rozvody teplé i studené vody budou opatřeny návlekovou izolací z pěněného PE tloušťky    9 mm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řev teplé vody bude zajišťovat nepřímotopný zásobníkový ohřívač, který je integrovaný v kotli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 vedené v zemi do domu je navrženo z plastových trub HD-PE, rozvody v domě z trub PPR – PN 16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měření spotřeby vody bude v nice osazen vodoměrná sestava s vodoměrem DN 15 Q</w:t>
      </w:r>
      <w:r>
        <w:rPr>
          <w:rFonts w:cs="Arial" w:ascii="Arial" w:hAnsi="Arial"/>
          <w:sz w:val="22"/>
          <w:szCs w:val="22"/>
          <w:vertAlign w:val="subscript"/>
        </w:rPr>
        <w:t>nom</w:t>
      </w:r>
      <w:r>
        <w:rPr>
          <w:rFonts w:cs="Arial" w:ascii="Arial" w:hAnsi="Arial"/>
          <w:sz w:val="22"/>
          <w:szCs w:val="22"/>
        </w:rPr>
        <w:t>=1,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 (Q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2,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). Před a za vodoměrem budou kulové kohouty. Vodoměry budou sazeny pod plastovými dvířky 20x20 cm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80" w:after="120"/>
        <w:rPr/>
      </w:pPr>
      <w:r>
        <w:rPr>
          <w:rFonts w:cs="Arial" w:ascii="Arial" w:hAnsi="Arial"/>
          <w:b/>
          <w:u w:val="single"/>
        </w:rPr>
        <w:t>Výpočtový průtok pitné vody:</w:t>
      </w:r>
    </w:p>
    <w:p>
      <w:pPr>
        <w:pStyle w:val="Normal"/>
        <w:spacing w:before="1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y 1.NP</w:t>
      </w:r>
    </w:p>
    <w:p>
      <w:pPr>
        <w:pStyle w:val="Normal"/>
        <w:spacing w:before="1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>= √∑ q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n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√∑ 0,1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1 + 0,2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4 + 0,3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1 = 0,510 l/s</w:t>
      </w:r>
    </w:p>
    <w:p>
      <w:pPr>
        <w:pStyle w:val="Normal"/>
        <w:spacing w:before="1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y 2.+3.NP</w:t>
      </w:r>
    </w:p>
    <w:p>
      <w:pPr>
        <w:pStyle w:val="Normal"/>
        <w:spacing w:before="1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>= √∑ q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n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√∑ 0,1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1 + 0,2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5 + 0,3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1 = 0,548 l/s</w:t>
      </w:r>
    </w:p>
    <w:p>
      <w:pPr>
        <w:pStyle w:val="Normal"/>
        <w:spacing w:before="1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D</w:t>
      </w:r>
    </w:p>
    <w:p>
      <w:pPr>
        <w:pStyle w:val="Normal"/>
        <w:spacing w:before="1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>= √∑ q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n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√∑ 0,1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24 + 0,2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112 + 0,3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24 = 2,62 l/s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b/>
          <w:u w:val="single"/>
        </w:rPr>
        <w:t>Roční potřeba vody pro byt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>= 2,5 x 36 = 9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ok</w:t>
      </w:r>
    </w:p>
    <w:p>
      <w:pPr>
        <w:pStyle w:val="Normal"/>
        <w:spacing w:before="18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x denní potřeba vody 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d max</w:t>
      </w:r>
      <w:r>
        <w:rPr>
          <w:rFonts w:cs="Arial" w:ascii="Arial" w:hAnsi="Arial"/>
          <w:sz w:val="22"/>
          <w:szCs w:val="22"/>
        </w:rPr>
        <w:t>= 345 l/den</w:t>
      </w:r>
    </w:p>
    <w:p>
      <w:pPr>
        <w:pStyle w:val="Normal"/>
        <w:spacing w:before="18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x hodinová potřeba vody 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h max</w:t>
      </w:r>
      <w:r>
        <w:rPr>
          <w:rFonts w:cs="Arial" w:ascii="Arial" w:hAnsi="Arial"/>
          <w:sz w:val="22"/>
          <w:szCs w:val="22"/>
        </w:rPr>
        <w:t>= 25,9 l/hod = 0,43 l/min = 0,007 l/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Heading2"/>
        <w:spacing w:lineRule="auto" w:line="360" w:before="120" w:after="0"/>
        <w:rPr/>
      </w:pPr>
      <w:r>
        <w:rPr/>
        <w:t>Splašková kanalizace :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škové vody budou gravitačně odváděny přes RŠ a přípojku do kanalizace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Svodné potrubí bude vedeno pod stropem 1.PP, v místech prostupu obvodovou zdí bude opatřeno chráničkou. Stoupačky budou vedeny v drážkách ve zdivu. Stoupačky č.1, 7, 13,19 a 25 budou vyvedeny nad střechu a osazena odvětrávací hlavicí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Svodné potrubí bude v 1.PP pod stropem opatřeno čistícími kusy DN 125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 kanalizace vedené v zemi je navrženo z trub PVC-KG. Stoupačky a připojovací potrubí bude z trub PP-HT.</w:t>
      </w:r>
    </w:p>
    <w:p>
      <w:pPr>
        <w:pStyle w:val="Normal"/>
        <w:overflowPunct w:val="true"/>
        <w:spacing w:before="120" w:after="0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>Typy zařizovacích předmětů a baterii nutno odsouhlasit s investorem před započetím montážních prací. ZP uváděné v legendách jsou pouze orientační pro zhotovení výkazu výměr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ýpočtový průtok splaškových vod:</w:t>
      </w:r>
    </w:p>
    <w:p>
      <w:pPr>
        <w:pStyle w:val="Normal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</w:rPr>
        <w:t>= K x √∑DU = 0,5 x √∑ 0,5 x 24 + 0,8 x 112 + 2,5 x 24= 6,35 l/s</w:t>
      </w:r>
      <w:r>
        <w:br w:type="page"/>
      </w:r>
    </w:p>
    <w:p>
      <w:pPr>
        <w:pStyle w:val="Heading2"/>
        <w:spacing w:lineRule="auto" w:line="360" w:before="240" w:after="0"/>
        <w:rPr/>
      </w:pPr>
      <w:r>
        <w:rPr/>
        <w:t>Závěr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ontáž vodovodní přípojky bude provedena dle ČSN 75 5411, TNV 75 5402, ČSN 75 540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kanalizační přípojky bude provedena dle ČSN 73 6005, ČSN 75 6101, EN 752 1. - 4. čá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kanalizace musí být provedena dle ČSN EN 12056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vodoinstalace musí být provedena dle ČSN EN 806-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uběh a křížení inženýrských sítí dle ČSN 73 6005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ed započetím výkopových prací je nutno provést vytyčení stávajících inženýrských sítí u jejich správců.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right" w:pos="9072" w:leader="none"/>
        </w:tabs>
        <w:ind w:left="180" w:hanging="0"/>
        <w:rPr/>
      </w:pPr>
      <w:r>
        <w:rPr>
          <w:rFonts w:cs="Arial" w:ascii="Arial" w:hAnsi="Arial"/>
        </w:rPr>
        <w:t>v Hustopečích 6. března 2013</w:t>
        <w:tab/>
        <w:t>Vypracoval :  Palát Aleš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(celkem 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9:29:00Z</dcterms:created>
  <dc:creator>Pan Cabal</dc:creator>
  <dc:description/>
  <cp:keywords/>
  <dc:language>en-US</dc:language>
  <cp:lastModifiedBy>Palat</cp:lastModifiedBy>
  <cp:lastPrinted>2013-01-22T10:04:00Z</cp:lastPrinted>
  <dcterms:modified xsi:type="dcterms:W3CDTF">2013-03-27T16:39:00Z</dcterms:modified>
  <cp:revision>4</cp:revision>
  <dc:subject/>
  <dc:title>TECHNICKÁ  ZPRÁVA</dc:title>
</cp:coreProperties>
</file>