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360" w:after="12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ge">
                  <wp:posOffset>7277735</wp:posOffset>
                </wp:positionV>
                <wp:extent cx="5401310" cy="1712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5"/>
                              <w:gridCol w:w="2104"/>
                              <w:gridCol w:w="2105"/>
                              <w:gridCol w:w="1096"/>
                              <w:gridCol w:w="1096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31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62" w:before="41" w:after="0"/>
                                    <w:ind w:left="112" w:hanging="0"/>
                                    <w:rPr>
                                      <w:w w:val="115"/>
                                      <w:sz w:val="15"/>
                                    </w:rPr>
                                  </w:pPr>
                                  <w:r>
                                    <w:rPr>
                                      <w:w w:val="115"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62" w:before="41" w:after="0"/>
                                    <w:ind w:left="112" w:hanging="0"/>
                                    <w:rPr>
                                      <w:w w:val="115"/>
                                      <w:sz w:val="15"/>
                                    </w:rPr>
                                  </w:pPr>
                                  <w:r>
                                    <w:rPr>
                                      <w:w w:val="115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-1" w:right="-7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91920" cy="234315"/>
                                        <wp:effectExtent l="0" t="0" r="0" b="0"/>
                                        <wp:docPr id="2" name="image2.jpe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.jpe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97" r="-17" b="-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1920" cy="234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26" w:right="397" w:hanging="0"/>
                                    <w:jc w:val="center"/>
                                    <w:rPr>
                                      <w:b/>
                                      <w:b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  <w:sz w:val="11"/>
                                    </w:rPr>
                                    <w:t>Projecticon s.r.o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4" w:after="0"/>
                                    <w:ind w:left="426" w:right="408" w:hanging="0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1"/>
                                    </w:rPr>
                                    <w:t>Antonína Kopeckého 151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" w:after="0"/>
                                    <w:ind w:left="425" w:right="408" w:hanging="0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1"/>
                                    </w:rPr>
                                    <w:t>549 22 Nový Hrádek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5" w:after="0"/>
                                    <w:ind w:left="426" w:right="408" w:hanging="0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1"/>
                                    </w:rPr>
                                    <w:t>IČO: 288094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 w:before="41" w:after="0"/>
                                    <w:ind w:left="112"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5"/>
                                    </w:rPr>
                                    <w:t>VEDOUCÍ PROJEKTANT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 w:before="41" w:after="0"/>
                                    <w:ind w:left="123"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5"/>
                                    </w:rPr>
                                    <w:t>VYPRACOVAL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4" w:before="40" w:after="0"/>
                                    <w:ind w:left="120"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5"/>
                                    </w:rPr>
                                    <w:t>TECHNICKÁ KONTROLA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112" w:hanging="0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  <w:sz w:val="15"/>
                                    </w:rPr>
                                    <w:t>Ing. Pavel Ježek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123" w:hanging="0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  <w:sz w:val="15"/>
                                    </w:rPr>
                                    <w:t>Ing. Jana Dvořáková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121" w:hanging="0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  <w:sz w:val="15"/>
                                    </w:rPr>
                                    <w:t>Ing. Pavel Ježek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21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2" w:after="0"/>
                                    <w:ind w:left="104"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5"/>
                                    </w:rPr>
                                    <w:t>MÍSTO STAVBY</w:t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" w:after="0"/>
                                    <w:ind w:left="117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k. ú. Vranovice nad Svratkou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31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1" w:hanging="0"/>
                                    <w:rPr>
                                      <w:b/>
                                      <w:b/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9"/>
                                    </w:rPr>
                                    <w:t xml:space="preserve">STAVBA: </w:t>
                                  </w:r>
                                  <w:r>
                                    <w:rPr>
                                      <w:b/>
                                      <w:w w:val="9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VRANOVICE SPORTOVIŠTĚ – 1. ETAPA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7" w:after="0"/>
                                    <w:ind w:left="111"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172" w:right="152" w:hanging="0"/>
                                    <w:jc w:val="center"/>
                                    <w:rPr>
                                      <w:w w:val="95"/>
                                      <w:sz w:val="15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60" w:after="0"/>
                                    <w:ind w:left="172" w:right="152" w:hanging="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5"/>
                                    </w:rPr>
                                    <w:t>A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3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2" w:after="0"/>
                                    <w:ind w:left="112" w:hanging="0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 xml:space="preserve">OBJEKT:  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 Sportoviště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2" w:after="0"/>
                                    <w:ind w:left="111"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5" w:after="0"/>
                                    <w:ind w:left="172" w:right="154" w:hanging="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5"/>
                                    </w:rPr>
                                    <w:t>04/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31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9" w:after="0"/>
                                    <w:ind w:left="113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 xml:space="preserve">OBSAH: </w:t>
                                  </w:r>
                                  <w:r>
                                    <w:rPr>
                                      <w:sz w:val="18"/>
                                    </w:rPr>
                                    <w:t>D.1.4.1 ELEKTRO INSTALACE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47" w:after="0"/>
                                    <w:ind w:left="1016" w:hanging="0"/>
                                    <w:rPr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2" w:after="0"/>
                                    <w:ind w:left="113"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STUPEŇ PD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5" w:after="0"/>
                                    <w:ind w:left="172" w:right="153" w:hanging="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5"/>
                                    </w:rPr>
                                    <w:t>D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3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40" w:before="13" w:after="0"/>
                                    <w:ind w:left="372" w:hanging="2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1" w:after="0"/>
                                    <w:ind w:left="218"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5"/>
                                    </w:rPr>
                                    <w:t>Č. VÝKR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1" w:after="0"/>
                                    <w:ind w:left="302"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D.1.4.2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134.85pt;mso-wrap-distance-left:0pt;mso-wrap-distance-right:7.05pt;mso-wrap-distance-top:0pt;mso-wrap-distance-bottom:0pt;margin-top:573.05pt;mso-position-vertical-relative:page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850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05"/>
                        <w:gridCol w:w="2104"/>
                        <w:gridCol w:w="2105"/>
                        <w:gridCol w:w="1096"/>
                        <w:gridCol w:w="1096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631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62" w:before="41" w:after="0"/>
                              <w:ind w:left="112" w:hanging="0"/>
                              <w:rPr>
                                <w:w w:val="115"/>
                                <w:sz w:val="15"/>
                              </w:rPr>
                            </w:pPr>
                            <w:r>
                              <w:rPr>
                                <w:w w:val="115"/>
                                <w:sz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162" w:before="41" w:after="0"/>
                              <w:ind w:left="112" w:hanging="0"/>
                              <w:rPr>
                                <w:w w:val="115"/>
                                <w:sz w:val="15"/>
                              </w:rPr>
                            </w:pPr>
                            <w:r>
                              <w:rPr>
                                <w:w w:val="115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-1" w:right="-7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91920" cy="234315"/>
                                  <wp:effectExtent l="0" t="0" r="0" b="0"/>
                                  <wp:docPr id="3" name="image2.jpe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.jpe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97" r="-1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1920" cy="234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leParagraph"/>
                              <w:ind w:left="426" w:right="397" w:hanging="0"/>
                              <w:jc w:val="center"/>
                              <w:rPr>
                                <w:b/>
                                <w:b/>
                                <w:sz w:val="11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11"/>
                              </w:rPr>
                              <w:t>Projecticon s.r.o.</w:t>
                            </w:r>
                          </w:p>
                          <w:p>
                            <w:pPr>
                              <w:pStyle w:val="TableParagraph"/>
                              <w:spacing w:before="14" w:after="0"/>
                              <w:ind w:left="426" w:right="408" w:hanging="0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w w:val="105"/>
                                <w:sz w:val="11"/>
                              </w:rPr>
                              <w:t>Antonína Kopeckého 151</w:t>
                            </w:r>
                          </w:p>
                          <w:p>
                            <w:pPr>
                              <w:pStyle w:val="TableParagraph"/>
                              <w:spacing w:before="12" w:after="0"/>
                              <w:ind w:left="425" w:right="408" w:hanging="0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w w:val="105"/>
                                <w:sz w:val="11"/>
                              </w:rPr>
                              <w:t>549 22 Nový Hrádek</w:t>
                            </w:r>
                          </w:p>
                          <w:p>
                            <w:pPr>
                              <w:pStyle w:val="TableParagraph"/>
                              <w:spacing w:before="25" w:after="0"/>
                              <w:ind w:left="426" w:right="408" w:hanging="0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w w:val="105"/>
                                <w:sz w:val="11"/>
                              </w:rPr>
                              <w:t>IČO: 28809459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 w:before="41" w:after="0"/>
                              <w:ind w:left="112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w w:val="95"/>
                                <w:sz w:val="15"/>
                              </w:rPr>
                              <w:t>VEDOUCÍ PROJEKTANT</w:t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 w:before="41" w:after="0"/>
                              <w:ind w:left="123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w w:val="95"/>
                                <w:sz w:val="15"/>
                              </w:rPr>
                              <w:t>VYPRACOVAL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4" w:before="40" w:after="0"/>
                              <w:ind w:left="120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w w:val="95"/>
                                <w:sz w:val="15"/>
                              </w:rPr>
                              <w:t>TECHNICKÁ KONTROLA</w:t>
                            </w:r>
                          </w:p>
                        </w:tc>
                        <w:tc>
                          <w:tcPr>
                            <w:tcW w:w="2192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eastAsia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112" w:hanging="0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15"/>
                              </w:rPr>
                              <w:t>Ing. Pavel Ježek</w:t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123" w:hanging="0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15"/>
                              </w:rPr>
                              <w:t>Ing. Jana Dvořáková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121" w:hanging="0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15"/>
                              </w:rPr>
                              <w:t>Ing. Pavel Ježek</w:t>
                            </w:r>
                          </w:p>
                        </w:tc>
                        <w:tc>
                          <w:tcPr>
                            <w:tcW w:w="2192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21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2" w:after="0"/>
                              <w:ind w:left="104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w w:val="105"/>
                                <w:sz w:val="15"/>
                              </w:rPr>
                              <w:t>MÍSTO STAVBY</w:t>
                            </w:r>
                          </w:p>
                        </w:tc>
                        <w:tc>
                          <w:tcPr>
                            <w:tcW w:w="4209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6" w:after="0"/>
                              <w:ind w:left="117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k. ú. Vranovice nad Svratkou</w:t>
                            </w:r>
                          </w:p>
                        </w:tc>
                        <w:tc>
                          <w:tcPr>
                            <w:tcW w:w="2192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eastAsia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31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1" w:hanging="0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w w:val="90"/>
                                <w:sz w:val="19"/>
                              </w:rPr>
                              <w:t xml:space="preserve">STAVBA: </w:t>
                            </w:r>
                            <w:r>
                              <w:rPr>
                                <w:b/>
                                <w:w w:val="9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 VRANOVICE SPORTOVIŠTĚ – 1. ETAPA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7" w:after="0"/>
                              <w:ind w:left="111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172" w:right="152" w:hanging="0"/>
                              <w:jc w:val="center"/>
                              <w:rPr>
                                <w:w w:val="95"/>
                                <w:sz w:val="15"/>
                              </w:rPr>
                            </w:pPr>
                            <w:r>
                              <w:rPr>
                                <w:w w:val="95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spacing w:before="60" w:after="0"/>
                              <w:ind w:left="172" w:right="152" w:hanging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w w:val="95"/>
                                <w:sz w:val="15"/>
                              </w:rPr>
                              <w:t>A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314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2" w:after="0"/>
                              <w:ind w:left="112" w:hanging="0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 xml:space="preserve">OBJEKT: 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 Sportoviště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2" w:after="0"/>
                              <w:ind w:left="111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5" w:after="0"/>
                              <w:ind w:left="172" w:right="154" w:hanging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w w:val="95"/>
                                <w:sz w:val="15"/>
                              </w:rPr>
                              <w:t>04/202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31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9" w:after="0"/>
                              <w:ind w:left="11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9"/>
                              </w:rPr>
                              <w:t xml:space="preserve">OBSAH: </w:t>
                            </w:r>
                            <w:r>
                              <w:rPr>
                                <w:sz w:val="18"/>
                              </w:rPr>
                              <w:t>D.1.4.1 ELEKTRO INSTALACE</w:t>
                            </w:r>
                          </w:p>
                          <w:p>
                            <w:pPr>
                              <w:pStyle w:val="TableParagraph"/>
                              <w:spacing w:before="147" w:after="0"/>
                              <w:ind w:left="1016" w:hanging="0"/>
                              <w:rPr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2" w:after="0"/>
                              <w:ind w:left="113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STUPEŇ PD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5" w:after="0"/>
                              <w:ind w:left="172" w:right="153" w:hanging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w w:val="95"/>
                                <w:sz w:val="15"/>
                              </w:rPr>
                              <w:t>DPS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63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eastAsia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40" w:before="13" w:after="0"/>
                              <w:ind w:left="372" w:hanging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1" w:after="0"/>
                              <w:ind w:left="218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w w:val="105"/>
                                <w:sz w:val="15"/>
                              </w:rPr>
                              <w:t>Č. VÝKR.</w:t>
                            </w:r>
                          </w:p>
                          <w:p>
                            <w:pPr>
                              <w:pStyle w:val="TableParagraph"/>
                              <w:spacing w:before="71" w:after="0"/>
                              <w:ind w:left="302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D.1.4.2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TOnormlnPrvndek042cm"/>
        <w:spacing w:lineRule="auto" w:line="240"/>
        <w:ind w:left="0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Stávající areál je napojen na el. energii. Nově řešené osvětlení je řešených prvků a fotbalové plochy je řešeno za hlavním rozvaděčem v budově investora. Není třeba zřizovat el. přípojku. Areálové vedení provedeno CYKY-J4x10. </w:t>
      </w:r>
    </w:p>
    <w:p>
      <w:pPr>
        <w:pStyle w:val="StylTOnormlnPrvndek042cm"/>
        <w:spacing w:lineRule="auto" w:line="240"/>
        <w:ind w:left="0" w:firstLine="709"/>
        <w:rPr>
          <w:rFonts w:ascii="Tahoma" w:hAnsi="Tahoma" w:cs="Tahoma"/>
        </w:rPr>
      </w:pPr>
      <w:r>
        <w:rPr>
          <w:rFonts w:cs="Tahoma" w:ascii="Tahoma" w:hAnsi="Tahoma"/>
        </w:rPr>
        <w:t>Veškeré el. vedení bude vedeno v chráničkách např. Copoflex.</w:t>
      </w:r>
    </w:p>
    <w:p>
      <w:pPr>
        <w:pStyle w:val="StylTOnormlnPrvndek042cm"/>
        <w:spacing w:lineRule="auto" w:line="240"/>
        <w:ind w:left="0"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TOnormlnPrvndek042cm"/>
        <w:spacing w:lineRule="auto" w:line="240"/>
        <w:ind w:left="0" w:firstLine="709"/>
        <w:rPr>
          <w:rFonts w:ascii="Tahoma" w:hAnsi="Tahoma" w:cs="Tahoma"/>
        </w:rPr>
      </w:pPr>
      <w:r>
        <w:rPr>
          <w:rFonts w:cs="Tahoma" w:ascii="Tahoma" w:hAnsi="Tahoma"/>
        </w:rPr>
        <w:t>Do rozvaděče RS2 bude doplněn jistič 3x25A pro nový rozvaděč venkovního osvětlení. Nový rozvaděč bude umístěn v objektu st.p. 1087. Přesné umístění bude domluveno po dohodě s investorem. Nově navržený rozvaděč bude napojen CYKY J5x4.</w:t>
      </w:r>
    </w:p>
    <w:p>
      <w:pPr>
        <w:pStyle w:val="StylTOnormlnPrvndek042cm"/>
        <w:spacing w:lineRule="auto" w:line="240"/>
        <w:ind w:left="0"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TOnormlnPrvndek042cm"/>
        <w:spacing w:lineRule="auto" w:line="240"/>
        <w:ind w:left="0" w:firstLine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Umělé osvětlení</w:t>
      </w:r>
    </w:p>
    <w:p>
      <w:pPr>
        <w:pStyle w:val="StylTOnormlnPrvndek042cm"/>
        <w:spacing w:lineRule="auto" w:line="240"/>
        <w:ind w:left="0" w:firstLine="709"/>
        <w:rPr>
          <w:rFonts w:ascii="Tahoma" w:hAnsi="Tahoma" w:cs="Tahoma"/>
        </w:rPr>
      </w:pPr>
      <w:r>
        <w:rPr>
          <w:rFonts w:cs="Tahoma" w:ascii="Tahoma" w:hAnsi="Tahoma"/>
        </w:rPr>
        <w:t>Sportoviště jsou osvětlena. Požadavkem bylo nasvětlení i stávající fotbalové plochy.</w:t>
      </w:r>
    </w:p>
    <w:p>
      <w:pPr>
        <w:pStyle w:val="StylTOnormlnPrvndek042cm"/>
        <w:spacing w:lineRule="auto" w:line="240"/>
        <w:ind w:left="0" w:firstLine="709"/>
        <w:rPr/>
      </w:pPr>
      <w:r>
        <w:rPr>
          <w:rFonts w:cs="Tahoma" w:ascii="Tahoma" w:hAnsi="Tahoma"/>
        </w:rPr>
        <w:t xml:space="preserve">Podrobně viz výkresová část PD. </w:t>
      </w:r>
    </w:p>
    <w:p>
      <w:pPr>
        <w:pStyle w:val="StylTOnormlnPrvndek042cm"/>
        <w:spacing w:lineRule="auto" w:line="240"/>
        <w:ind w:left="0" w:firstLine="709"/>
        <w:rPr>
          <w:rFonts w:ascii="Tahoma" w:hAnsi="Tahoma" w:cs="Tahoma"/>
        </w:rPr>
      </w:pPr>
      <w:r>
        <w:rPr>
          <w:rFonts w:cs="Tahoma" w:ascii="Tahoma" w:hAnsi="Tahoma"/>
        </w:rPr>
        <w:t>Požadavky na umělé osvětlení jsou stanoveny dle normy na osvětlení ve vnitřních pracovních prostorech a odpovídají předpokládanému využití místností, v souladu s projektem.</w:t>
      </w:r>
    </w:p>
    <w:p>
      <w:pPr>
        <w:pStyle w:val="StylTOnormlnPrvndek042cm"/>
        <w:spacing w:lineRule="auto" w:line="240"/>
        <w:ind w:left="0" w:firstLine="709"/>
        <w:rPr>
          <w:rFonts w:ascii="Tahoma" w:hAnsi="Tahoma" w:cs="Tahoma"/>
        </w:rPr>
      </w:pPr>
      <w:r>
        <w:rPr>
          <w:rFonts w:cs="Tahoma" w:ascii="Tahoma" w:hAnsi="Tahoma"/>
        </w:rPr>
        <w:t>Ve světelném návrhu jsou použita moderní svítidla a světelné zdroje s vysokou účinností, s důrazem na barevné podání dle normativních požadavků pro jednotlivé prostory, což znamená i použití světelných zdrojů v odpovídající kvalitativní třídě.</w:t>
      </w:r>
    </w:p>
    <w:p>
      <w:pPr>
        <w:pStyle w:val="StylTOnormlnPrvndek042cm"/>
        <w:spacing w:lineRule="auto" w:line="240"/>
        <w:ind w:left="0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Ovládání osvětlení se předpokládá místní, bez automatizace. U spínače osvětlení je osazen časovač, který osvětlení vypne po uplynutí daného času v rámci úspory el. energie. </w:t>
      </w:r>
    </w:p>
    <w:p>
      <w:pPr>
        <w:pStyle w:val="StylTOnormlnPrvndek042cm"/>
        <w:spacing w:lineRule="auto" w:line="240"/>
        <w:ind w:left="0" w:firstLine="709"/>
        <w:rPr/>
      </w:pPr>
      <w:r>
        <w:rPr>
          <w:rFonts w:cs="Tahoma" w:ascii="Tahoma" w:hAnsi="Tahoma"/>
        </w:rPr>
        <w:t xml:space="preserve">Veškeré navržené el. osvětlení je napojeno na el. proud. Ze stávajícího objektu jsou navrženy 2 el. větve – větev severní – je napojeno osvětlení parkoviště před objektem bufetu a osvětlení 2 lamp fotbalového stadionu. Na jižní větev jsou napojeny světla kolem stávající komunikace, navržená hřiště a 2 lampy na fotbalovém stadionu. </w:t>
      </w:r>
    </w:p>
    <w:p>
      <w:pPr>
        <w:pStyle w:val="StylTOnormlnPrvndek042cm"/>
        <w:spacing w:lineRule="auto" w:line="240" w:before="80" w:after="40"/>
        <w:ind w:left="0" w:firstLine="709"/>
        <w:rPr/>
      </w:pPr>
      <w:r>
        <w:rPr>
          <w:rFonts w:cs="Tahoma" w:ascii="Tahoma" w:hAnsi="Tahoma"/>
        </w:rPr>
        <w:t>Osvětlení na fotbalovém stadionu vyhovuje hygienickým požadavkům na osvětlení. Ostatní osvětlení je navrženo pouze jako dekorační.</w:t>
      </w:r>
    </w:p>
    <w:sectPr>
      <w:footerReference w:type="default" r:id="rId4"/>
      <w:type w:val="nextPage"/>
      <w:pgSz w:w="12240" w:h="15840"/>
      <w:pgMar w:left="1675" w:right="1310" w:gutter="0" w:header="0" w:top="1701" w:footer="709" w:bottom="1418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jiyama2">
    <w:altName w:val="Times New Roman"/>
    <w:charset w:val="00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24" w:right="0" w:hanging="504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1440" w:right="0" w:hanging="0"/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color w:val="FF00FF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OpenSymbol;Calibri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Podtitul"/>
    <w:qFormat/>
    <w:pPr>
      <w:jc w:val="center"/>
    </w:pPr>
    <w:rPr>
      <w:rFonts w:ascii="Fujiyama2;Times New Roman" w:hAnsi="Fujiyama2;Times New Roman" w:cs="Fujiyama2;Times New Roman"/>
      <w:b/>
      <w:sz w:val="52"/>
      <w:szCs w:val="20"/>
    </w:rPr>
  </w:style>
  <w:style w:type="paragraph" w:styleId="TextBody">
    <w:name w:val="Body Text"/>
    <w:basedOn w:val="Normal"/>
    <w:pPr>
      <w:autoSpaceDE w:val="false"/>
      <w:spacing w:lineRule="atLeast" w:line="300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autoSpaceDE w:val="false"/>
      <w:bidi w:val="0"/>
      <w:spacing w:lineRule="atLeast" w:line="360" w:before="141" w:after="73"/>
      <w:jc w:val="center"/>
    </w:pPr>
    <w:rPr>
      <w:rFonts w:ascii="Times New Roman" w:hAnsi="Times New Roman" w:eastAsia="Arial" w:cs="Times New Roman"/>
      <w:b/>
      <w:bCs/>
      <w:color w:val="000000"/>
      <w:sz w:val="28"/>
      <w:szCs w:val="28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next w:val="TextBody"/>
    <w:qFormat/>
    <w:pPr>
      <w:widowControl/>
      <w:suppressAutoHyphens w:val="true"/>
      <w:autoSpaceDE w:val="false"/>
      <w:bidi w:val="0"/>
      <w:spacing w:before="73" w:after="73"/>
    </w:pPr>
    <w:rPr>
      <w:rFonts w:ascii="Times New Roman" w:hAnsi="Times New Roman" w:eastAsia="Arial" w:cs="Times New Roman"/>
      <w:b/>
      <w:bCs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color w:val="000000"/>
      <w:sz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Fujiyama2;Times New Roman" w:hAnsi="Fujiyama2;Times New Roman" w:cs="Fujiyama2;Times New Roman"/>
      <w:szCs w:val="20"/>
    </w:rPr>
  </w:style>
  <w:style w:type="paragraph" w:styleId="Zkladntextodsazen21">
    <w:name w:val="Základní text odsazený 21"/>
    <w:basedOn w:val="Normal"/>
    <w:qFormat/>
    <w:pPr>
      <w:spacing w:lineRule="exact" w:line="360"/>
      <w:ind w:left="0" w:right="0" w:firstLine="360"/>
      <w:jc w:val="both"/>
    </w:pPr>
    <w:rPr>
      <w:szCs w:val="20"/>
    </w:rPr>
  </w:style>
  <w:style w:type="paragraph" w:styleId="Zkladntextodsazen31">
    <w:name w:val="Základní text odsazený 31"/>
    <w:basedOn w:val="Normal"/>
    <w:qFormat/>
    <w:pPr>
      <w:ind w:left="0" w:right="0" w:firstLine="720"/>
      <w:jc w:val="both"/>
    </w:pPr>
    <w:rPr>
      <w:rFonts w:ascii="Fujiyama2;Times New Roman" w:hAnsi="Fujiyama2;Times New Roman" w:cs="Fujiyama2;Times New Roman"/>
      <w:szCs w:val="20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Podtitul">
    <w:name w:val="Podtitul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394" w:leader="dot"/>
      </w:tabs>
    </w:pPr>
    <w:rPr>
      <w:sz w:val="22"/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Podpodnadpis">
    <w:name w:val="Pod-podnadpis"/>
    <w:basedOn w:val="Normal"/>
    <w:qFormat/>
    <w:pPr/>
    <w:rPr>
      <w:rFonts w:ascii="Times New Roman" w:hAnsi="Times New Roman" w:cs="Times New Roman"/>
      <w:i/>
      <w:sz w:val="22"/>
    </w:rPr>
  </w:style>
  <w:style w:type="paragraph" w:styleId="Zkladntext31">
    <w:name w:val="Základní text 31"/>
    <w:basedOn w:val="Normal"/>
    <w:qFormat/>
    <w:pPr>
      <w:spacing w:lineRule="atLeast" w:line="240" w:before="120" w:after="0"/>
      <w:jc w:val="both"/>
    </w:pPr>
    <w:rPr>
      <w:b/>
      <w:bCs/>
      <w:sz w:val="24"/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 Unicode MS" w:cs="Arial"/>
      <w:color w:val="auto"/>
      <w:kern w:val="2"/>
      <w:sz w:val="22"/>
      <w:szCs w:val="24"/>
      <w:lang w:val="cs-CZ" w:eastAsia="zh-CN" w:bidi="ar-SA"/>
    </w:rPr>
  </w:style>
  <w:style w:type="paragraph" w:styleId="WWHeading1">
    <w:name w:val="WW-Heading 1"/>
    <w:basedOn w:val="Standard"/>
    <w:next w:val="Standard"/>
    <w:qFormat/>
    <w:pPr>
      <w:keepNext w:val="true"/>
      <w:numPr>
        <w:ilvl w:val="0"/>
        <w:numId w:val="2"/>
      </w:numPr>
      <w:spacing w:lineRule="atLeast" w:line="100" w:before="240" w:after="60"/>
      <w:outlineLvl w:val="0"/>
    </w:pPr>
    <w:rPr>
      <w:color w:val="800080"/>
      <w:spacing w:val="100"/>
      <w:sz w:val="32"/>
    </w:rPr>
  </w:style>
  <w:style w:type="paragraph" w:styleId="WWHeading2">
    <w:name w:val="WW-Heading 2"/>
    <w:basedOn w:val="Standard"/>
    <w:next w:val="Standard"/>
    <w:qFormat/>
    <w:pPr>
      <w:keepNext w:val="true"/>
      <w:numPr>
        <w:ilvl w:val="0"/>
        <w:numId w:val="2"/>
      </w:numPr>
      <w:spacing w:before="120" w:after="60"/>
      <w:outlineLvl w:val="1"/>
    </w:pPr>
    <w:rPr>
      <w:b/>
      <w:i/>
      <w:color w:val="000000"/>
      <w:sz w:val="24"/>
    </w:rPr>
  </w:style>
  <w:style w:type="paragraph" w:styleId="StylTOnormlnPrvndek042cm">
    <w:name w:val="Styl TO-normální + První řádek:  042 cm"/>
    <w:basedOn w:val="Normal"/>
    <w:qFormat/>
    <w:pPr>
      <w:suppressAutoHyphens w:val="false"/>
      <w:spacing w:lineRule="auto" w:line="360" w:before="80" w:after="40"/>
      <w:ind w:left="720" w:firstLine="240"/>
      <w:jc w:val="both"/>
    </w:pPr>
    <w:rPr>
      <w:rFonts w:ascii="Century Gothic" w:hAnsi="Century Gothic" w:cs="Century Gothic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4:06:00Z</dcterms:created>
  <dc:creator>Karel Dovrtěl</dc:creator>
  <dc:description/>
  <cp:keywords/>
  <dc:language>en-US</dc:language>
  <cp:lastModifiedBy>Pavel Ježek</cp:lastModifiedBy>
  <cp:lastPrinted>2021-05-31T14:00:00Z</cp:lastPrinted>
  <dcterms:modified xsi:type="dcterms:W3CDTF">2022-05-06T12:16:00Z</dcterms:modified>
  <cp:revision>48</cp:revision>
  <dc:subject/>
  <dc:title>KKO - inženýrská kancelář, Ing</dc:title>
</cp:coreProperties>
</file>