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both"/>
        <w:rPr/>
      </w:pPr>
      <w:r>
        <w:rPr/>
        <w:drawing>
          <wp:inline distT="0" distB="0" distL="0" distR="0">
            <wp:extent cx="166878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SO.02 – ZPEVNĚNÉ PLOCHY, SADOVÉ ÚPRAVY, MOBILIÁŘ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Vzdělávací centrum U Floriánka 57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 R A N O V I C E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. etapa 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  <w:r>
        <w:rPr>
          <w:rFonts w:cs="Times New Roman" w:ascii="Times New Roman" w:hAnsi="Times New Roman"/>
          <w:b/>
          <w:sz w:val="28"/>
        </w:rPr>
        <w:t xml:space="preserve">    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.1.1.a)  ZPEVNĚNÉ PLOCHY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b/>
          <w:b/>
          <w:sz w:val="24"/>
          <w:szCs w:val="32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szCs w:val="32"/>
          <w:u w:val="single"/>
          <w:lang w:val="cs-CZ" w:eastAsia="cs-CZ"/>
        </w:rPr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Celková řešená plocha zpevněných ploch ......................... 268 m2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Zpevněné plochy jsou navrženy před objektem – uliční strana a v průjezdu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Veškeré stávající povrchy budou vybourány, a to včetně podkladních vrstev až na úroveň pláně nových skladeb. Stávající přístupová rampa a schodiště budou kompletně zbourány – součástí je i bourání vodoměrné šachty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oučástí prostoru před objektem bude nový bezbarierový přístup (rampa), schodiště a zpevněné plochy doplněné plochami zatravněnými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evněné plochy jsou navrženy z betonové dlažby zámkové i velkoplošné. V místech pojezdu je skladba vrstev navržena tak, aby vyhovovala zatížení pro pojezd nákladního automobilu.</w:t>
      </w:r>
    </w:p>
    <w:p>
      <w:pPr>
        <w:pStyle w:val="RTFUndefined9"/>
        <w:ind w:firstLine="7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pevněné plochy jsou řešeny dle </w:t>
      </w:r>
      <w:r>
        <w:rPr>
          <w:rFonts w:cs="Times New Roman" w:ascii="Times New Roman" w:hAnsi="Times New Roman"/>
          <w:sz w:val="24"/>
        </w:rPr>
        <w:t>vyhlášky č. 398/2009 Sb. - o obecných technických požadavcích zabezpečujících užívání staveb osobami s omezenou schopností pohybu a orientace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Zpevněné plochy - chodník - velkoplošná dlažba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místě nástupní terasy a rampy a u hlavních vstupů do objektu je  navržena zpevněná plocha z velkoplošné dlažby.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ladba konstrukce celkem max 1600 MM :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etonová dlažba velkoplošná ............................. 50 MM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pidlo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žb vrstva C20/25+kari 100/100x6mm ............. 150 MM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štěrkodrť fr. 0-63mm ....................................... 2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hutnitelný násyp ................................... max 12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hutněná pláň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B vrstva a dlažba ve spárách budou oddilatovány po vzdálenosti max 3m pružnou hmoto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asa je provedena z betonových tvarovek vylitých betonovou směsí C20/25 s betonářskou výztuží. Základová konstrukce je z železobetonového pasu s podkladním betone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stupní terasa a rampa je vybavena ocelovým zábradlím výšky 900mm. Zábradlí je řešeno dle vyhlášky </w:t>
      </w:r>
      <w:r>
        <w:rPr>
          <w:rFonts w:cs="Times New Roman" w:ascii="Times New Roman" w:hAnsi="Times New Roman"/>
          <w:sz w:val="24"/>
        </w:rPr>
        <w:t>č. 398/2009 Sb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Zpevněné plochy - chodník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ladba konstrukce celkem 350 MM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tonová dlažba .................................. 80 MM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ladecí vrstva fr. 4-8mm .................... 4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cené kamenivo fr. 8-16mm ............. 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štěrkodrť fr. 0-63mm ........................ 18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eotextili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hutněná pláň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2 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Zpevněné plochy předlážděné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místě vjezdu a část podél stávajícího objektu dvorní části bude předlážděna z důvodu dodatečného zateplení základových konstrukc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kladba konstrukce celkem 620 MM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tonová dlažba .................................. 8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decí vrstva fr. 4-8mm .................... 40 MM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cené kamenivo fr. 8-16mm ............. 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štěrkodrť fr. 0-63mm ........................ 3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štěrkopísek fr. 0-8mm ....................... 1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eotextili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hutněná pláň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my zpevněných ploch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pevněné plochy budou lemovány betonovými obrubníky do betonového lože tř. betonu C 20/25 – u chodníku a C 30/37 u komunikace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tyku s objektem je konstrukce skladeb zpevněných ploch oddělena nopovou foli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lepecká dlažba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místě u hlavní komunikace - vozovky - bude použit varovný pás šířky 400mm ze slepecké nopkové betonové dlažby. Varovný pás bude použit v místě sníženého nájezdového obrubníku a v místě označující místo pro přecházen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odiště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kovní schodiště je navrženo z betonových prefa dílců určených pro schodišťové stupně, které budou nalepeny dle návodu výrobce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dvorní části je navrženo ocelové schodiště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stupní plocha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ový pas bude proveden jako železobetonový s šířkou 500mm a hloubkou 300mm s betonovým podkladem. Beton bude třídy C 25/30-XC2, výztuž B 500B s krytím min 50mm. Pasy budou dilatovány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ěny základů budou provedeny z bednicích betonových tvarovek na šířku 200mm. Stěny budou vytuženy a spojeny s betonovým pase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konstrukce bude zasypána a řádně zhutněna. 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é bude provedena železobetonová vrstva v tl. 150mm, která bude tvořit podkladní vrstvu pro povrchovou úpravu. Vrstva bude z betonu třídy C 20/25, vyztužená kari sítí 100/100x6mm. Tato vrstva bude dilatována (prořezána) po vzdálenostech max 3m – přesně v místě spár povrchové vrstvy. V místě vstupů bude provedeno odvodnění pro instalaci čistího roštu – rošt bude zapuštěn do povrchové vrstvy. Odvodnění bude provedeno pvc trubkou D50 do dešťové kanalizace, která vede v násyp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vá dlažba a schodišťové prefa stupně budou nalepeny lepidlem na betonový podklad dle návodu výrobce lepicí směsi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3 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vá dlažba bude na konci stěny umístěna s dostatečným přesahem pro provedení povrchové úpravy stěny; dlažba bude vybavena okapovým nose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bradlí bude ocelové trubkové v pozinku – nosné trubky TR42x2,6 a výplňové TR21,3x2,6. Nosné sloupky budou kotveny do betonové vrstvy pomocí pozink plechu P8-D100 + 3x chem. kotva M12-200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rchou úpravou bude fasádní omítka, která bude aplikována na fasádní stěrku vyztuženou 2x perlinkou, alt. pancéřovou sítí). Stěrka je aplikována na celoplošnou desku 2xaquapanel v celk. tl. 25mm, která je kotvena na pozink plechovou konstrukci dle návodu výrobce. Předsazená konstrukce bude odvětrávaná; nahoře a dole bude po celém obvodě nalepena Al mřížka tahokov opatřená sítí proti hmyz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.1.1.b)  SADOVÉ ÚPRAV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szCs w:val="32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szCs w:val="32"/>
          <w:u w:val="single"/>
          <w:lang w:val="cs-CZ" w:eastAsia="cs-CZ"/>
        </w:rPr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Celková řešená plocha sadových úprav ......................... 38 m2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Sadové úpravy budou provedeny kolem zpevněných ploch před objektem z uliční strany a v zahradní části. Bude se jednat o navezení humusové vrstvy v tl. min 300mm + zatravněn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Výsadbu a následnou péči o zeleň bude zajišťovat odborná firma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.1.1.c)  MOBILIÁŘ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szCs w:val="32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szCs w:val="32"/>
          <w:u w:val="single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Prostor před vstupem do objektu je vybaven tímto mobiliářem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cs-CZ" w:eastAsia="cs-CZ"/>
        </w:rPr>
        <w:t>- lavička</w:t>
      </w:r>
      <w:r>
        <w:rPr>
          <w:rFonts w:cs="Times New Roman" w:ascii="Times New Roman" w:hAnsi="Times New Roman"/>
          <w:sz w:val="24"/>
          <w:lang w:val="cs-CZ" w:eastAsia="cs-CZ"/>
        </w:rPr>
        <w:t xml:space="preserve"> jednostranná ........................... počet ks ......... 2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Konstrukce : ocelová nosná konstrukce, dřevěná výplň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cs-CZ" w:eastAsia="cs-CZ"/>
        </w:rPr>
        <w:t>- odpadkový koš</w:t>
      </w:r>
      <w:r>
        <w:rPr>
          <w:rFonts w:cs="Times New Roman" w:ascii="Times New Roman" w:hAnsi="Times New Roman"/>
          <w:sz w:val="24"/>
          <w:lang w:val="cs-CZ" w:eastAsia="cs-CZ"/>
        </w:rPr>
        <w:t xml:space="preserve"> s víkem .............. počet ks ................ 1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Konstrukce : ocelová nosná konstrukce, plechová výplň, dřevěný povr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b/>
          <w:bCs/>
          <w:sz w:val="24"/>
          <w:lang w:val="cs-CZ" w:eastAsia="cs-CZ"/>
        </w:rPr>
        <w:t>- stojany na kola</w:t>
      </w:r>
      <w:r>
        <w:rPr>
          <w:rFonts w:cs="Times New Roman" w:ascii="Times New Roman" w:hAnsi="Times New Roman"/>
          <w:sz w:val="24"/>
          <w:lang w:val="cs-CZ" w:eastAsia="cs-CZ"/>
        </w:rPr>
        <w:t xml:space="preserve"> .............. počet ks ............................. 4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Konstrukce : ocelová nosná konstruk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Mobiliář bude kotven dle návodu výrobce do betonových patek pomocí šroubů a chemických kotev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3 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</w:rPr>
      </w:pPr>
      <w:r>
        <w:rPr>
          <w:rFonts w:cs="Times New Roman" w:ascii="Times New Roman" w:hAnsi="Times New Roman"/>
          <w:b/>
          <w:i/>
          <w:color w:val="0000FF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 New Roman obyčejné">
    <w:altName w:val="Times New Roman"/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ee"/>
    <w:family w:val="roman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32"/>
      <w:sz w:val="32"/>
      <w:u w:val="none"/>
      <w:vertAlign w:val="baseline"/>
      <w:lang w:val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left" w:pos="9781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Calibri" w:cs="ISOCPE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8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spacing w:val="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Normln1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RTFUndefined1">
    <w:name w:val="RTF_Undefined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1">
    <w:name w:val="Základní text~~"/>
    <w:basedOn w:val="Normln2"/>
    <w:qFormat/>
    <w:pPr>
      <w:spacing w:lineRule="auto" w:line="288"/>
    </w:pPr>
    <w:rPr>
      <w:sz w:val="24"/>
      <w:lang w:val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widowControl w:val="false"/>
      <w:spacing w:before="0" w:after="108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2Legal">
    <w:name w:val="2Legal"/>
    <w:basedOn w:val="Normal"/>
    <w:qFormat/>
    <w:pPr>
      <w:widowControl w:val="false"/>
      <w:tabs>
        <w:tab w:val="left" w:pos="720" w:leader="none"/>
      </w:tabs>
      <w:ind w:left="720" w:hanging="720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firstLine="709"/>
    </w:pPr>
    <w:rPr>
      <w:sz w:val="26"/>
    </w:rPr>
  </w:style>
  <w:style w:type="paragraph" w:styleId="Zkladntext3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>
      <w:widowControl w:val="false"/>
    </w:pPr>
    <w:rPr>
      <w:rFonts w:ascii="SK Narrow 3" w:hAnsi="SK Narrow 3" w:cs="SK Narrow 3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>
      <w:widowControl w:val="false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TFUndefined3">
    <w:name w:val="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4">
    <w:name w:val="RTF_Undefined~~~~~~~~~~~~~~"/>
    <w:basedOn w:val="Normln6"/>
    <w:qFormat/>
    <w:pPr/>
    <w:rPr>
      <w:rFonts w:ascii="Arial" w:hAnsi="Arial" w:cs="Arial"/>
    </w:rPr>
  </w:style>
  <w:style w:type="paragraph" w:styleId="RTFUndefined5">
    <w:name w:val="RTF_Undefined~~~~~~~"/>
    <w:basedOn w:val="Normln"/>
    <w:qFormat/>
    <w:pPr/>
    <w:rPr>
      <w:rFonts w:ascii="Arial" w:hAnsi="Arial" w:cs="Arial"/>
    </w:rPr>
  </w:style>
  <w:style w:type="paragraph" w:styleId="WWRTFUndefined">
    <w:name w:val="WW-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">
    <w:name w:val="WW-RTF_Undefined~~~~~~~~~~~~~~"/>
    <w:basedOn w:val="Normln6"/>
    <w:qFormat/>
    <w:pPr/>
    <w:rPr>
      <w:rFonts w:ascii="Arial" w:hAnsi="Arial" w:cs="Arial"/>
    </w:rPr>
  </w:style>
  <w:style w:type="paragraph" w:styleId="WWRTFUndefined11">
    <w:name w:val="WW-RTF_Undefined~~~~~~~~~~~~~~~1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2">
    <w:name w:val="WW-RTF_Undefined~~~~~~~~~~~~~~1"/>
    <w:basedOn w:val="Normln6"/>
    <w:qFormat/>
    <w:pPr/>
    <w:rPr>
      <w:rFonts w:ascii="Arial" w:hAnsi="Arial" w:cs="Arial"/>
    </w:rPr>
  </w:style>
  <w:style w:type="paragraph" w:styleId="WWRTFUndefined2">
    <w:name w:val="WW-RTF_Undefined~~~~~~~~~~~~~~~2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widowControl w:val="false"/>
      <w:spacing w:lineRule="auto" w:line="228"/>
    </w:pPr>
    <w:rPr>
      <w:rFonts w:ascii="MS Sans Serif;Times New Roman" w:hAnsi="MS Sans Serif;Times New Roman" w:cs="MS Sans Serif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4">
    <w:name w:val="Základní text~~~~"/>
    <w:basedOn w:val="Normln10"/>
    <w:qFormat/>
    <w:pPr>
      <w:spacing w:before="0" w:after="108"/>
      <w:jc w:val="center"/>
    </w:pPr>
    <w:rPr>
      <w:rFonts w:ascii="Times New Roman obyčejné;Times New Roman" w:hAnsi="Times New Roman obyčejné;Times New Roman" w:cs="Times New Roman obyčejné;Times New Roman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/>
    </w:rPr>
  </w:style>
  <w:style w:type="paragraph" w:styleId="RTFUndefined11">
    <w:name w:val="RTF_Undefined~~~~~~~~"/>
    <w:basedOn w:val="Normln11"/>
    <w:qFormat/>
    <w:pPr/>
    <w:rPr>
      <w:rFonts w:ascii="Arial" w:hAnsi="Arial" w:cs="Arial"/>
    </w:rPr>
  </w:style>
  <w:style w:type="paragraph" w:styleId="RTFUndefined12">
    <w:name w:val="RTF_Undefined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7:00Z</dcterms:created>
  <dc:creator>Ing.Tesařík R.</dc:creator>
  <dc:description/>
  <dc:language>en-US</dc:language>
  <cp:lastModifiedBy>Tesarik</cp:lastModifiedBy>
  <cp:lastPrinted>2017-03-22T10:32:00Z</cp:lastPrinted>
  <dcterms:modified xsi:type="dcterms:W3CDTF">2017-03-30T11:47:00Z</dcterms:modified>
  <cp:revision>2</cp:revision>
  <dc:subject/>
  <dc:title/>
</cp:coreProperties>
</file>