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/>
      </w:pPr>
      <w:r>
        <w:rPr/>
      </w:r>
    </w:p>
    <w:p>
      <w:pPr>
        <w:pStyle w:val="RTFUndefined"/>
        <w:rPr/>
      </w:pPr>
      <w:r>
        <w:rPr/>
      </w:r>
    </w:p>
    <w:p>
      <w:pPr>
        <w:pStyle w:val="RTFUndefined"/>
        <w:jc w:val="center"/>
        <w:rPr/>
      </w:pPr>
      <w:r>
        <w:rPr>
          <w:rFonts w:eastAsia="Arial"/>
        </w:rPr>
        <w:t xml:space="preserve">                                         </w:t>
      </w:r>
      <w:r>
        <w:rPr/>
        <w:drawing>
          <wp:inline distT="0" distB="0" distL="0" distR="0">
            <wp:extent cx="1654810" cy="117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>D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D.1.1 ARCHITEKTONICKO-STAVEBNÍ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  <w:t>SO.01 – VZDĚLÁVACÍ CENTRUM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Zateplení vzdělávacího centr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ve Vranovicích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7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2016-056</w:t>
      </w:r>
      <w:r>
        <w:rPr>
          <w:rFonts w:cs="Times New Roman" w:ascii="Times New Roman" w:hAnsi="Times New Roman"/>
          <w:b/>
          <w:sz w:val="28"/>
        </w:rPr>
        <w:t xml:space="preserve">       </w:t>
      </w:r>
    </w:p>
    <w:p>
      <w:pPr>
        <w:pStyle w:val="RTFUndefined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u w:val="single"/>
        </w:rPr>
        <w:t>D.1.1. -A)  URBANISTICKÉ A ARCHITEKTONICKÉ ŘEŠENÍ,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24"/>
          <w:u w:val="single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Urbanistické řešení :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Řešená stavba se nachází v řadové zástavbě. P</w:t>
      </w:r>
      <w:r>
        <w:rPr>
          <w:rFonts w:cs="Times New Roman" w:ascii="Times New Roman" w:hAnsi="Times New Roman"/>
          <w:sz w:val="24"/>
        </w:rPr>
        <w:t xml:space="preserve">ozemek má nepravidelný půdorysný tvar s šířkou uliční čáry 29,6m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vající objekt určený ke stavebním úpravám má půdorysný tvar obdélníka s rozměry 29,6 x 12,9m.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Architektonické a výtvarné řešení :</w:t>
      </w:r>
    </w:p>
    <w:p>
      <w:pPr>
        <w:pStyle w:val="RTFUndefined10"/>
        <w:ind w:firstLine="803"/>
        <w:jc w:val="both"/>
        <w:rPr/>
      </w:pPr>
      <w:r>
        <w:rPr>
          <w:rFonts w:cs="Times New Roman" w:ascii="Times New Roman" w:hAnsi="Times New Roman"/>
          <w:sz w:val="24"/>
          <w:lang w:val="cs-CZ" w:eastAsia="cs-CZ"/>
        </w:rPr>
        <w:t>Stávající objekt je třípodlažní včetně využitého podkroví, nepodsklepený; zastřešený je střechou sedlovou. V objektu proběhnou stavební úpravy, hmota nebude narušena – zůstává ve stejném objemu. Bude rekonstruovaný obvodový plášť – nové výplně otvorů, kompletní zateplení obálky, nový krov, krytina doplněná o střešní okna. Nově bude řešen také prostor před objektem – nový bezbarierový přístup (rampa), zpevněné plochy doplněné plochami zatravněnými.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b/>
          <w:b/>
          <w:sz w:val="24"/>
          <w:lang w:val="cs-CZ" w:eastAsia="cs-CZ"/>
        </w:rPr>
      </w:pPr>
      <w:r>
        <w:rPr>
          <w:rFonts w:cs="Times New Roman" w:ascii="Times New Roman" w:hAnsi="Times New Roman"/>
          <w:b/>
          <w:sz w:val="24"/>
          <w:lang w:val="cs-CZ" w:eastAsia="cs-CZ"/>
        </w:rPr>
        <w:t>Povrchy stavby - exterier :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Fasáda – omítka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Výplně otvorů – hliníkové profily + čiré prosklení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 xml:space="preserve">Střešní krytina – pálená taška 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Dešťový systém – plechový</w:t>
      </w:r>
    </w:p>
    <w:p>
      <w:pPr>
        <w:pStyle w:val="RTFUndefined10"/>
        <w:ind w:firstLine="803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u w:val="single"/>
        </w:rPr>
        <w:t>D.1.1. - B)  DISPOZIČNÍ A PROVOZNÍ ŘEŠENÍ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Stavební úpravy objektu </w:t>
      </w:r>
      <w:r>
        <w:rPr>
          <w:rFonts w:cs="Times New Roman" w:ascii="Times New Roman" w:hAnsi="Times New Roman"/>
          <w:b/>
          <w:sz w:val="24"/>
        </w:rPr>
        <w:t>– knihovna, družina, LŠU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avěná plocha ………………………..…… 382m2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Rekonstruovaný prostor ……………………. 3.820m3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ihovna ……….. cca 10.000 svazků …. 135m2 + zázemí 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žina …………. Max 60 dětí ………... 121m2 + zázemí 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ŠU …………….. cca 50 dětí ………….. 285m2 + zázemí …… 5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íceúčelový sál – koncertní …... 50 lidí …. 90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ízečka ………………………………………………………… 2 zam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 i h o v n a …………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avní vstup je z uliční strany ulice U Floriánka. Vstupní část je tvořena zádveřím, poté je vstup přímo do prostoru knihovny. Součástí podlaží je i zázemí knihovny – kancelář, sociální zařízení, sklad. Z předprostoru schodiště je umožněn vstup do dvorní části. Dalším prostorem patřící ke knihovně je víceúčelová místnost ve druhém nadzemním podlaží přístupná po schodišti. Místnost je určená např. k besedám, přednáškám, výstavám apod.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2 -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 r u ž i n a …………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lavní vstup je z uliční strany ulice U Floriánka. Vstupní část je tvořena společným zádveřím se vstupem do LŠU. Dalším navazujícím prostorem je šatna, ze které je přístupná místnost družiny – herna. Družina je určená pro max 60 dětí. Součástí zázemí je sociální zařízení. Z prostoru šatny je umožněn vstup do dvorní části pro využívání sportovního hřiště. </w:t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 Š U …………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avní vstup je z uliční strany ulice U Floriánka. Vstupní část je tvořena společným zádveřím se vstupem do družiny. Prostory LŠU se nacházejí ve druhém a třetím nadzemním podlaží (podkroví). Ve druhém nadzemní podlaží se nacházejí 3 hudební učebny, víceúčelový sál pro kulturní akce (koncerty, tanec, apod.). Sál je určen pro cca 50 diváků. Součástí podlaží je i šatna či sociální zařízení. Podkroví je věnováno výtvarnému oboru. Jsou zde navrženy dvě prostory pro výtvarný kroužek včetně přípravny. V severovýchodním rohu objektu (štítová stěna) je půdní prostor.</w:t>
      </w:r>
    </w:p>
    <w:p>
      <w:pPr>
        <w:pStyle w:val="RTFUndefined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u w:val="single"/>
        </w:rPr>
        <w:t>D.1.1. - C)  TECHNICKÉ ŘEŠENÍ,</w:t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tavební úpravy stávajícího objektu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ávající stav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távající budova je půdorysných rozměrů 29,60 x 12,90 m, je nepodsklepená se dvěma nadzemními podlažími a podkrovím. Budova je umístěna v zástavbě, na západní části přímo sousedí s vedlejším objektem, na opačné straně je mezi budovou a sousední budovou proluka. Tvar střechy je sedlový, výška hřebene 12,70 m, spád střechy 39°. Šířka obvodových stěn je 0,30 m z cihel plných pálených. Vnější nosné zdivo a střední stěna po délce objektu podepírají nosné konstrukce stropů, které jsou vyskládány z prefabrikovaných panelů tloušťky 200 mm PZD 184/10. Stávající schodiště do patra je monolitické. Na východní části je situována přízemní přístavba s technickým zázemím. Základové konstrukce jsou navrženy pod nosnými stěnami jako základové pásy jednotně šířky 0,50 m a hloubky 1,67 m. V přízemí se nachází jídelna s učebnami, zázemím pro zaměstnance a průjezdem, v patře jsou umístěny učebny. Na objektu jsou patrny statické trhliny v okolí průjezdu z důvodu poklesu základových konstrukc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Návrh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 xml:space="preserve">V objektu proběhnou stavební úpravy. Bude rekonstruovaný obvodový plášť – nové výplně otvorů, kompletní zateplení obálky, nová střešní krytina doplněná o střešní okna, nové podlahové vrstvy, nový krov, veškeré rozvody zdravotechniky, topení, elektroinstalace, vzduchotechniky. 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Dozdívky budou provedeny z keramických tvarovek, v prostoru podkroví jsou navrženy i sádrokartonové konstrukce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Objekt bude také celoplošně sanován proti zemní vlhkosti – bude provedena vodorovná hydroizolace stávajících zdí (podřezání zdiva) a také nová vodorovná hydroizolace podlah včetně nových skladeb. Dále bude provedeno sepnutí celého objektu a stehování širších trhlin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  <w:t>Nově bude řešen také prostor před objektem – nový bezbarierový přístup (rampa), zpevněné plochy doplněné plochami zatravněnými.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3 -</w:t>
      </w:r>
    </w:p>
    <w:p>
      <w:pPr>
        <w:pStyle w:val="RTFUndefined10"/>
        <w:ind w:firstLine="709"/>
        <w:jc w:val="both"/>
        <w:rPr>
          <w:rFonts w:ascii="Times New Roman" w:hAnsi="Times New Roman" w:cs="Times New Roman"/>
          <w:i/>
          <w:i/>
          <w:color w:val="0000FF"/>
          <w:sz w:val="24"/>
          <w:lang w:val="cs-CZ" w:eastAsia="cs-CZ"/>
        </w:rPr>
      </w:pPr>
      <w:r>
        <w:rPr>
          <w:rFonts w:cs="Times New Roman" w:ascii="Times New Roman" w:hAnsi="Times New Roman"/>
          <w:i/>
          <w:color w:val="0000FF"/>
          <w:sz w:val="24"/>
          <w:lang w:val="cs-CZ" w:eastAsia="cs-CZ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32"/>
          <w:u w:val="single"/>
          <w:lang w:val="cs-CZ" w:eastAsia="cs-CZ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u w:val="single"/>
        </w:rPr>
        <w:t>D.1.1. - D)  STAVEBNĚ-KONSTRUKČNÍ ŘEŠENÍ,</w:t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Bourací práce</w:t>
      </w:r>
    </w:p>
    <w:p>
      <w:pPr>
        <w:pStyle w:val="Zkladntext11"/>
        <w:ind w:firstLine="698"/>
        <w:jc w:val="both"/>
        <w:rPr/>
      </w:pPr>
      <w:r>
        <w:rPr/>
        <w:t>Budou provedeny tyto bourací a demontážní práce :</w:t>
      </w:r>
    </w:p>
    <w:p>
      <w:pPr>
        <w:pStyle w:val="Zkladntext11"/>
        <w:jc w:val="both"/>
        <w:rPr/>
      </w:pPr>
      <w:r>
        <w:rPr/>
        <w:t>- bourání zpevněných ploch včetně podkladních vrstev</w:t>
      </w:r>
    </w:p>
    <w:p>
      <w:pPr>
        <w:pStyle w:val="Zkladntext11"/>
        <w:jc w:val="both"/>
        <w:rPr/>
      </w:pPr>
      <w:r>
        <w:rPr/>
        <w:t>- bourání venkovní rampy, schodiště a nástupní plochy, včetně demontáže zábradlí</w:t>
      </w:r>
    </w:p>
    <w:p>
      <w:pPr>
        <w:pStyle w:val="Zkladntext11"/>
        <w:jc w:val="both"/>
        <w:rPr/>
      </w:pPr>
      <w:r>
        <w:rPr/>
        <w:t>- bourání povrchu průjezdu</w:t>
      </w:r>
    </w:p>
    <w:p>
      <w:pPr>
        <w:pStyle w:val="Zkladntext11"/>
        <w:jc w:val="both"/>
        <w:rPr/>
      </w:pPr>
      <w:r>
        <w:rPr/>
      </w:r>
    </w:p>
    <w:p>
      <w:pPr>
        <w:pStyle w:val="Zkladntext11"/>
        <w:jc w:val="both"/>
        <w:rPr/>
      </w:pPr>
      <w:r>
        <w:rPr/>
        <w:t>- bourání příček a otvorů v nosných stěnách</w:t>
      </w:r>
    </w:p>
    <w:p>
      <w:pPr>
        <w:pStyle w:val="Zkladntext11"/>
        <w:jc w:val="both"/>
        <w:rPr/>
      </w:pPr>
      <w:r>
        <w:rPr/>
        <w:t>- bourání stávajících podlahových konstrukcí přízemí včetně podkladních vrstev</w:t>
      </w:r>
    </w:p>
    <w:p>
      <w:pPr>
        <w:pStyle w:val="Zkladntext11"/>
        <w:jc w:val="both"/>
        <w:rPr/>
      </w:pPr>
      <w:r>
        <w:rPr/>
        <w:t>- bourání a demontáž všech výplní otvorů</w:t>
      </w:r>
    </w:p>
    <w:p>
      <w:pPr>
        <w:pStyle w:val="Zkladntext11"/>
        <w:jc w:val="both"/>
        <w:rPr/>
      </w:pPr>
      <w:r>
        <w:rPr/>
        <w:t>- bourání a demontáž všech povrchů podlah a keramických obkladů</w:t>
      </w:r>
    </w:p>
    <w:p>
      <w:pPr>
        <w:pStyle w:val="Zkladntext11"/>
        <w:jc w:val="both"/>
        <w:rPr/>
      </w:pPr>
      <w:r>
        <w:rPr/>
        <w:t>- bourání a demontáž všech zařizovacích předmětů</w:t>
      </w:r>
    </w:p>
    <w:p>
      <w:pPr>
        <w:pStyle w:val="Zkladntext11"/>
        <w:jc w:val="both"/>
        <w:rPr/>
      </w:pPr>
      <w:r>
        <w:rPr/>
        <w:t>- bourání a demontáž všech vnitřních rozvodů elektro, zdravotechniky, topení, vzduchotechniky</w:t>
      </w:r>
    </w:p>
    <w:p>
      <w:pPr>
        <w:pStyle w:val="Zkladntext11"/>
        <w:jc w:val="both"/>
        <w:rPr/>
      </w:pPr>
      <w:r>
        <w:rPr/>
        <w:t>- bourání a demontáž stávající konstrukce krovu</w:t>
      </w:r>
    </w:p>
    <w:p>
      <w:pPr>
        <w:pStyle w:val="Zkladntext11"/>
        <w:jc w:val="both"/>
        <w:rPr/>
      </w:pPr>
      <w:r>
        <w:rPr/>
        <w:t>- bourání části stropní konstrukce - v místě nového schodiště do podkroví</w:t>
      </w:r>
    </w:p>
    <w:p>
      <w:pPr>
        <w:pStyle w:val="Zkladntext11"/>
        <w:jc w:val="both"/>
        <w:rPr/>
      </w:pPr>
      <w:r>
        <w:rPr/>
        <w:t>- bourání a demontáž</w:t>
      </w:r>
    </w:p>
    <w:p>
      <w:pPr>
        <w:pStyle w:val="Zkladntext11"/>
        <w:ind w:firstLine="698"/>
        <w:jc w:val="both"/>
        <w:rPr/>
      </w:pPr>
      <w:r>
        <w:rPr/>
      </w:r>
    </w:p>
    <w:p>
      <w:pPr>
        <w:pStyle w:val="Zkladntext11"/>
        <w:ind w:firstLine="698"/>
        <w:jc w:val="both"/>
        <w:rPr/>
      </w:pPr>
      <w:r>
        <w:rPr/>
        <w:t xml:space="preserve">Veškeré konstrukce a povrchy porušené při bouracích pracech budou opraveny a uvedeny do původního stavu. </w:t>
      </w:r>
    </w:p>
    <w:p>
      <w:pPr>
        <w:pStyle w:val="Zkladntext11"/>
        <w:ind w:firstLine="698"/>
        <w:jc w:val="both"/>
        <w:rPr/>
      </w:pPr>
      <w:r>
        <w:rPr/>
        <w:t>Bourací a demontážní práce budou prováděny tak, aby nedošlo k ohrožení zdraví či života osob. Práce budou prováděny pod dozorem zodpovědné osoby - musí být dodržena bezpečnost práce.</w:t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Základy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Základová spára nových základů přístavby navržena ve stejné úrovni, jako základy objektu I. etapy, po té je uskočena do úrovně -2,250 m. V místě, kde nově zhotovené základy navazují na základy stávající, musí být provedeno založení do stejné úrovně – stávající základy tak budou podbetonovány.</w:t>
      </w:r>
    </w:p>
    <w:p>
      <w:pPr>
        <w:pStyle w:val="RTFUndefined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Hydroizolace, sanace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Na stávajícím objektu budou provedeny sanace kompletní spodní stavby - jak vodorovné tak i svislé izolace. 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eškeré svislé zdivo bude podřezáno s následným vložením tvrdého hydroizolačního pásu. V místech, kde není možné podřezání, může být aplikována injektáž. Toto se uvažuje na  konstrukcích špatně přístupných. Pod celou plochou přízemí bude provedena hydroizolační vodorovná izolace v podkladní skladbě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vodorovné izolace budou navazovat izolace svislé a budou spolu navzájem důkladně spojeny. Svislé izolace budou aplikovány formou hydroizolačních stěrek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vnitřní strany v přízemí budou, po osekání omítek, aplikovány sanační omítky.</w:t>
      </w:r>
    </w:p>
    <w:p>
      <w:pPr>
        <w:pStyle w:val="RTFUndefined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4 -</w:t>
      </w:r>
    </w:p>
    <w:p>
      <w:pPr>
        <w:pStyle w:val="RTFUndefined"/>
        <w:ind w:firstLine="709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Hydroizolace bude také provedena na spodní stavbě nových konstrukcí. Vodorovná hydroizolace bude navazovat na izolaci svislých konstrukcí a bude dostatečně vytažena nad terén.</w:t>
      </w:r>
    </w:p>
    <w:p>
      <w:pPr>
        <w:pStyle w:val="RTFUndefined6"/>
        <w:ind w:firstLine="7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e použita hydroizolace, která splňuje požadavek pro střední radonový index – bude provedeno protiradonové opatření dle ČSN 73 0601 Ochrana staveb proti radon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všech prostorách s vlhkým provozem bude aplikována pod keramickou dlažbu a obklady hydroizolační stěrka. V rozích bude umístěna rohová hydroizolační bandáž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sz w:val="32"/>
          <w:u w:val="single"/>
        </w:rPr>
        <w:t>Svislé konstrukc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škeré dozdívky a vyzdívky ve stávajícm objektu budou provedeny z keramických tvarovek nebo příčkovek zděné na maltu VC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 prostoru podkroví jsou navrženy veškeré konstrukce ze sádrokartonových stěn.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odové konstrukce jsou navrženy z keramických tvarovek na tl. stěny 450mm zděné na TI maltu. Stěna bude mít součinitel prostupu tepla max 0,25 W/m2.K. Z venkovní strany bude zdivo opatřeno TI omítko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nitřní nosné stěny jsou navrženy z keramických tvarovek na tl. 300 mm zděné na maltu VC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íčky jsou navrženy z keramických příčkovek na tl. 150 mm zděné na maltu VC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řeklady, věnc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klady jsou navrženy keramobetonové a z ocelových profilů. Uložení překladů min 200mm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Vodorovné konstrukc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vající stropy v 1.np i podkroví jsou z betonových PZD panelů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odhledové konstrukce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Podhledové konstrukce budou provedeny v místnostech dle legendy jednotlivých půdorysů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u použity tyto typy podhledů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ádrokartonová deska klasická zavěšená na ocelových profile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ádrokartonová deska vodovzdorná zavěšená na ocelových profile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ádrokartonová deska protipožární zavěšená na ocelových profile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kustické podhledy zavěšené na ocelých táhlech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spacing w:before="100" w:after="100"/>
        <w:jc w:val="both"/>
        <w:rPr/>
      </w:pPr>
      <w:r>
        <w:rPr>
          <w:b/>
          <w:sz w:val="24"/>
          <w:u w:val="single"/>
        </w:rPr>
        <w:t>„</w:t>
      </w:r>
      <w:r>
        <w:rPr>
          <w:b/>
          <w:sz w:val="24"/>
          <w:u w:val="single"/>
        </w:rPr>
        <w:t>Aku“</w:t>
      </w:r>
      <w:r>
        <w:rPr>
          <w:sz w:val="24"/>
          <w:u w:val="single"/>
        </w:rPr>
        <w:t xml:space="preserve"> – hudební učebny / stropní podhled akustický se zvukovou izolací a absorbcí zvuku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4"/>
          <w:lang w:val="cs-CZ" w:eastAsia="cs-CZ"/>
        </w:rPr>
        <w:t xml:space="preserve">Kazetové podhledy z tvrdé minerální desky 600x1200x20mm, polozapuštěná hrana MicroLook BE na 20mm konstrukci, laminovaný povrch s nástřikem, barva bílá, propustnost vzduchu PM1 dle normy DIN 18177, akustická pohltivost </w:t>
      </w:r>
      <w:r>
        <w:rPr>
          <w:rFonts w:cs="Times New Roman"/>
          <w:sz w:val="24"/>
          <w:lang w:val="cs-CZ" w:eastAsia="cs-CZ"/>
        </w:rPr>
        <w:t>α</w:t>
      </w:r>
      <w:r>
        <w:rPr>
          <w:sz w:val="24"/>
          <w:lang w:val="cs-CZ" w:eastAsia="cs-CZ"/>
        </w:rPr>
        <w:t>w=0,60, třída pohltivosti zvuku=C, akustická neprůzvučnost Dnfw=41dB; Rw=21dB, odolnost proti vlhkosti 95% RH, odrazivost světla 86%, recyklovaný obsah 65%, klasifikace produktu A2-s1,d0. Podhledy jsou otíratelné mokrou tkaninou a čistitelné vysavačem.</w:t>
      </w:r>
    </w:p>
    <w:p>
      <w:pPr>
        <w:pStyle w:val="Normal"/>
        <w:spacing w:before="100" w:after="100"/>
        <w:ind w:firstLine="709"/>
        <w:jc w:val="both"/>
        <w:rPr>
          <w:sz w:val="24"/>
          <w:lang w:val="cs-CZ" w:eastAsia="cs-CZ"/>
        </w:rPr>
      </w:pPr>
      <w:r>
        <w:rPr>
          <w:sz w:val="24"/>
          <w:lang w:val="cs-CZ" w:eastAsia="cs-CZ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5 -</w:t>
      </w:r>
    </w:p>
    <w:p>
      <w:pPr>
        <w:pStyle w:val="Normal"/>
        <w:spacing w:before="100" w:after="10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lang w:val="cs-CZ" w:eastAsia="cs-CZ"/>
        </w:rPr>
      </w:pPr>
      <w:r>
        <w:rPr>
          <w:rFonts w:cs="Times New Roman"/>
          <w:i/>
          <w:color w:val="000000"/>
          <w:sz w:val="24"/>
          <w:lang w:val="cs-CZ" w:eastAsia="cs-CZ"/>
        </w:rPr>
      </w:r>
    </w:p>
    <w:p>
      <w:pPr>
        <w:pStyle w:val="Normal"/>
        <w:spacing w:before="100" w:after="0"/>
        <w:rPr>
          <w:sz w:val="24"/>
          <w:lang w:val="cs-CZ" w:eastAsia="cs-CZ"/>
        </w:rPr>
      </w:pPr>
      <w:r>
        <w:rPr>
          <w:sz w:val="24"/>
          <w:lang w:val="cs-CZ" w:eastAsia="cs-CZ"/>
        </w:rPr>
        <w:t>Závěsná kovová konstrukce šířky20mm, hlavní profily výšky 43mm se zámkem SuperLock, vertikální část konstrukce opatřena podélným prolisováním na hlavních i příčných profilech pro vyšší torzní pevnost, obvodový stínový profil, barva bílá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  <w:lang w:val="cs-CZ" w:eastAsia="cs-CZ"/>
        </w:rPr>
      </w:pPr>
      <w:r>
        <w:rPr>
          <w:rFonts w:cs="Times New Roman" w:ascii="Times New Roman" w:hAnsi="Times New Roman"/>
          <w:b/>
          <w:sz w:val="32"/>
          <w:u w:val="single"/>
          <w:lang w:val="cs-CZ" w:eastAsia="cs-CZ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odlah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vrch podlah bude dle účelu místností. Jsou navrženy tyto druhy podlah :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eramická dlažba klasická - komunikační prostory, prostory zázemí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n. Soklík bude použit fabionový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vinylový povrch - prostor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oberec - hudební učebn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Obklad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rostorách sociálního zařízení budou stěny obloženy keramickým obkladem do výše uvedené v legendě půdorysů.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Obklady budou provedeny na hydroizolační stěrku. Ve styku s podlahou bude aplikována hydroizolační bandáž. V rozích místností bazénu a zázemí bude použit fabion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Omítk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nitřní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stávajících prostorách v budou provedeny opravy omítek. Bude provedeno otlučení, penetrace a nová vrstva s perlinkou, včetně povrchové štukové omítky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nových konstrukcích budou provedeny klasické omítky - jádrová a štuková hladká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Venkovní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Na zateplovacích plochách bude provedena vrstva lepidla s perlinkou (do výše cca 2m v přízemí bude provedena zdvojená perlinka); poté bude aplikována tenkovrstvá povrchová omítka celoprobarvená. Typ povrchové omítky : silikátová zrno 2mm, točená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Malb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 stávajících prostorách budou malby oškrábány až na původní povrch. Ve všech místnostech budou provedeny nové malby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e proveden základní nátěr a poté aplikovány 2 nátěry barevné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Nátěr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eškeré ocelové a dřevěné konstrukce budou opatřeny ochranným nátěrem. 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Tepelné izolace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távající objekt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Stávající objekt bude zateplen. Spodní stavba bude zateplena TI tl. 180mm - typ perimetrová nebo XPS deska. Tepelná izolace bude chráněna nopovou folií a geotextilií. Ve skladbě podlahy bude umístěna TI podlahová - typ XPS. Obvodové stěny jsou zatepleny fasádními deskami z minerálních vláken - tl. 180mm. Střešní konstrukce bude zateplena deskami z minerálních vláken.</w:t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6 -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color w:val="0000FF"/>
          <w:sz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Výplně otvorů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nitřní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eškeré výplně otvorů jsou navrženy dřevěné foliované s ocelovou zárubní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Venkovní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eškeré výplně otvorů jsou navrženy z hliníkových profilů a TI skla. Výplně splňují požadavek platné tepelně technické normy. Rámy budou po celém obvodu opatřeny foliíí - parotěs a paropropust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nitřní parapet je navržen dřevěný; venkovní parapet bude hliníkový tažený plech s hliníkovými bočními krytkami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ádání nepřístupných okenních otvorů bude zajištěno buď elektronicky nebo manuálně pomocí teleskopů či táhel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Pokud jsou dveřní otvory vybaveny prosklením, bude toto prosklení v provedení bezpečnostním - a to jak v interieru tak v exterier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Konstrukce střech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Nosná konstrukce sedlové střechy o sklonu 39° bude vynesena pomocí dřevěných profilů, popř. ocelových profilů.</w:t>
      </w:r>
    </w:p>
    <w:p>
      <w:pPr>
        <w:pStyle w:val="Zkladntext11"/>
        <w:ind w:firstLine="533"/>
        <w:jc w:val="both"/>
        <w:rPr/>
      </w:pPr>
      <w:r>
        <w:rPr/>
        <w:t>Pozednice včetně krokví budou řádně kotveny do nadezdívky kotevními prky (chemické kotvy a šrouby) ve vzdálenosti cca 1,00m.</w:t>
      </w:r>
    </w:p>
    <w:p>
      <w:pPr>
        <w:pStyle w:val="Zkladntext11"/>
        <w:ind w:firstLine="533"/>
        <w:jc w:val="both"/>
        <w:rPr/>
      </w:pPr>
      <w:r>
        <w:rPr/>
        <w:t>Způsob provedení krovu, zejména profily dřevěných prvků, jejich uložení, ukotvení a tesařské spoje budou upřesněny a garantovány profesní firmou.</w:t>
      </w:r>
    </w:p>
    <w:p>
      <w:pPr>
        <w:pStyle w:val="Zkladntext11"/>
        <w:ind w:firstLine="533"/>
        <w:jc w:val="both"/>
        <w:rPr/>
      </w:pPr>
      <w:r>
        <w:rPr/>
        <w:t>Prvky krovu budou řádně natřeny ochranným nátěrem proti škůdcům.</w:t>
      </w:r>
    </w:p>
    <w:p>
      <w:pPr>
        <w:pStyle w:val="Zkladntext11"/>
        <w:ind w:firstLine="533"/>
        <w:jc w:val="both"/>
        <w:rPr/>
      </w:pPr>
      <w:r>
        <w:rPr/>
        <w:t>Veškeré pohledové prvky budou ohoblovány a opatřeny ochranným nátěrem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ná konstrukce plochých střech bude vynesena pomocí dřevěných lepených profilů.</w:t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Střešní krytina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stávajícm objektu se sedlovou střechou bude použita keramická pálená  krytina umístěná na střešní laťování. 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Na části nové stavby je navržena střešní hydroizolační fólie.</w:t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řístřešky nad vstupy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sná konstrukce je navržena z ocelových profilů - pozink. Ocelové profily budou ve styku navzájem řádně svařeny - tl. svaru = tloušťce materiálu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strukce bude kotvena do nosného zdiva pomocí ocelových plechů a chemických kotev.</w:t>
      </w:r>
    </w:p>
    <w:p>
      <w:pPr>
        <w:pStyle w:val="RTFUndefined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ytina přístřešku je navrženo bezpečnostní sklo.</w:t>
      </w:r>
    </w:p>
    <w:p>
      <w:pPr>
        <w:pStyle w:val="RTFUndefined"/>
        <w:ind w:firstLine="709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ešťový sytém</w:t>
      </w:r>
    </w:p>
    <w:p>
      <w:pPr>
        <w:pStyle w:val="RTFUndefined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Dešťový systém navrhuji plechový poplastovaný.</w:t>
      </w:r>
    </w:p>
    <w:p>
      <w:pPr>
        <w:pStyle w:val="RTFUndefined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7 -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FF"/>
          <w:sz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2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) Hodnoty užitných, klimatických a dalších zatížení uvažovaných při  návrhu nosné konstrukce :</w:t>
      </w:r>
    </w:p>
    <w:p>
      <w:pPr>
        <w:pStyle w:val="Normln6"/>
        <w:ind w:firstLine="593"/>
        <w:jc w:val="both"/>
        <w:rPr>
          <w:sz w:val="24"/>
        </w:rPr>
      </w:pPr>
      <w:r>
        <w:rPr>
          <w:sz w:val="24"/>
        </w:rPr>
        <w:t>Při návrhu nosné konstrukce budou dodrženy platné ČSN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D) Návrh zvláštních, neobvyklých konstrukcí, konstrukčních detailů, technologických postupů :</w:t>
      </w:r>
    </w:p>
    <w:p>
      <w:pPr>
        <w:pStyle w:val="Normln6"/>
        <w:ind w:firstLine="593"/>
        <w:jc w:val="both"/>
        <w:rPr>
          <w:sz w:val="24"/>
        </w:rPr>
      </w:pPr>
      <w:r>
        <w:rPr>
          <w:sz w:val="24"/>
        </w:rPr>
        <w:t>Při řešené stavbě nejsou navrženy neobvyklé konstrukce, ani zvláštní technologický postup.</w:t>
      </w:r>
    </w:p>
    <w:p>
      <w:pPr>
        <w:pStyle w:val="Normln6"/>
        <w:ind w:firstLine="593"/>
        <w:jc w:val="both"/>
        <w:rPr>
          <w:sz w:val="24"/>
        </w:rPr>
      </w:pPr>
      <w:r>
        <w:rPr>
          <w:sz w:val="24"/>
        </w:rPr>
        <w:t>Je nutné dodržet technologické postupy dle návodu výrobců a dodavatelů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) Technologické podmínky postupu prací, které by mohly ovlivnit stabilitu vlastní konstrukce, případně sousední stavby :</w:t>
      </w:r>
    </w:p>
    <w:p>
      <w:pPr>
        <w:pStyle w:val="Normln6"/>
        <w:ind w:firstLine="593"/>
        <w:jc w:val="both"/>
        <w:rPr>
          <w:sz w:val="24"/>
        </w:rPr>
      </w:pPr>
      <w:r>
        <w:rPr>
          <w:sz w:val="24"/>
        </w:rPr>
        <w:t>U všech stavebních pracích bude přítomna odpovědná osoba, která bude ručit za správný technologický postup při výstavbě - aby nebyla ovlivněna stabilita vlastní konstrukce, případně sousední stavby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) Zásady pro provádění bouracích a podchycovacích prací a zpevňovacích konstrukcí či prostupů :</w:t>
      </w:r>
    </w:p>
    <w:p>
      <w:pPr>
        <w:pStyle w:val="Zkladntext14"/>
        <w:ind w:firstLine="698"/>
        <w:jc w:val="both"/>
        <w:rPr/>
      </w:pPr>
      <w:r>
        <w:rPr/>
        <w:t>Veškeré bourací práce budou prováděny tak, aby nedošlo k ohrožení zdraví či života osob. Musí být dodržena bezpečnost práce. Bourací práce budou prováděny pod dozorem zodpovědné osoby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G) Požadavky na kontrolu zakrývaných konstrukcí :</w:t>
      </w:r>
    </w:p>
    <w:p>
      <w:pPr>
        <w:pStyle w:val="Normln6"/>
        <w:ind w:firstLine="593"/>
        <w:jc w:val="both"/>
        <w:rPr>
          <w:sz w:val="24"/>
        </w:rPr>
      </w:pPr>
      <w:r>
        <w:rPr>
          <w:sz w:val="24"/>
        </w:rPr>
        <w:t>Před zakrytím konstrukcí (např. všech nosných konstrukcí, skladeb konstrukcí, venkovních i vnitřních rozvodů IS, médií, apod.) bude přizvána odpovědná osoba ke kontrole správnosti provedení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) Seznam použitých podkladů, ČSN, technických předpisů, odborné literatury, software :</w:t>
      </w:r>
    </w:p>
    <w:p>
      <w:pPr>
        <w:pStyle w:val="Normln6"/>
        <w:ind w:firstLine="623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POUŽITÝCH PODKLADŮ</w:t>
      </w:r>
    </w:p>
    <w:p>
      <w:pPr>
        <w:pStyle w:val="Normln6"/>
        <w:ind w:firstLine="623"/>
        <w:jc w:val="both"/>
        <w:rPr>
          <w:sz w:val="24"/>
        </w:rPr>
      </w:pPr>
      <w:r>
        <w:rPr>
          <w:sz w:val="24"/>
        </w:rPr>
        <w:t>- zaměření stávajícího stavu</w:t>
      </w:r>
    </w:p>
    <w:p>
      <w:pPr>
        <w:pStyle w:val="Normln6"/>
        <w:ind w:firstLine="623"/>
        <w:jc w:val="both"/>
        <w:rPr>
          <w:sz w:val="24"/>
        </w:rPr>
      </w:pPr>
      <w:r>
        <w:rPr>
          <w:sz w:val="24"/>
        </w:rPr>
        <w:t>- katastrální mapa</w:t>
      </w:r>
    </w:p>
    <w:p>
      <w:pPr>
        <w:pStyle w:val="Normln6"/>
        <w:ind w:firstLine="623"/>
        <w:jc w:val="both"/>
        <w:rPr>
          <w:sz w:val="24"/>
        </w:rPr>
      </w:pPr>
      <w:r>
        <w:rPr>
          <w:sz w:val="24"/>
        </w:rPr>
        <w:t>- fotodokumentace</w:t>
      </w:r>
    </w:p>
    <w:p>
      <w:pPr>
        <w:pStyle w:val="Normln6"/>
        <w:ind w:firstLine="623"/>
        <w:jc w:val="both"/>
        <w:rPr>
          <w:sz w:val="24"/>
        </w:rPr>
      </w:pPr>
      <w:r>
        <w:rPr>
          <w:sz w:val="24"/>
        </w:rPr>
        <w:t>Projektová dokumentace byla provedena dle platných ČSN.</w:t>
      </w:r>
    </w:p>
    <w:p>
      <w:pPr>
        <w:pStyle w:val="Normln6"/>
        <w:ind w:firstLine="623"/>
        <w:jc w:val="both"/>
        <w:rPr>
          <w:sz w:val="24"/>
        </w:rPr>
      </w:pPr>
      <w:r>
        <w:rPr>
          <w:sz w:val="24"/>
        </w:rPr>
        <w:t>Projektová dokumentace byla vyhotovena grafickým programem AutoCAD.</w:t>
      </w:r>
    </w:p>
    <w:p>
      <w:pPr>
        <w:pStyle w:val="Normln6"/>
        <w:ind w:firstLine="998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ln6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) Specifické požadavky na rozsah a obsah dokumentace pro provádění stavby, případně dokumentace zajišťované jejím zhotovitelem :</w:t>
      </w:r>
    </w:p>
    <w:p>
      <w:pPr>
        <w:pStyle w:val="RTFUndefined71"/>
        <w:ind w:firstLine="5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řešené stavby nejsou požadovány žádné specifické požadavky na rozsah a obsah dokumentace.</w:t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D8 -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Times New Roman obyčejné"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roman"/>
    <w:pitch w:val="variable"/>
  </w:font>
  <w:font w:name="Avalo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lang w:val="cs-CZ" w:eastAsia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right" w:pos="24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hanging="0"/>
      <w:outlineLvl w:val="7"/>
    </w:pPr>
    <w:rPr>
      <w:sz w:val="24"/>
    </w:rPr>
  </w:style>
  <w:style w:type="paragraph" w:styleId="Heading9">
    <w:name w:val="Heading 9"/>
    <w:basedOn w:val="Normln"/>
    <w:next w:val="TextBody"/>
    <w:qFormat/>
    <w:pPr>
      <w:numPr>
        <w:ilvl w:val="8"/>
        <w:numId w:val="1"/>
      </w:numPr>
      <w:ind w:left="1418" w:right="1134" w:hanging="0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/>
    <w:rPr>
      <w:lang w:val="cs-CZ" w:eastAsia="cs-CZ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">
    <w:name w:val="Základní text"/>
    <w:basedOn w:val="Normal"/>
    <w:qFormat/>
    <w:pPr>
      <w:jc w:val="both"/>
    </w:pPr>
    <w:rPr>
      <w:spacing w:val="8"/>
      <w:sz w:val="24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1">
    <w:name w:val="Základní text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Zkladntextodsazen2">
    <w:name w:val="Základní text odsazený 2"/>
    <w:basedOn w:val="Normln"/>
    <w:qFormat/>
    <w:pPr>
      <w:ind w:left="426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RTFUndefined1">
    <w:name w:val="RTF_Undefined~"/>
    <w:basedOn w:val="Normal"/>
    <w:qFormat/>
    <w:pPr/>
    <w:rPr/>
  </w:style>
  <w:style w:type="paragraph" w:styleId="Nadpis9">
    <w:name w:val="Nadpis 9"/>
    <w:basedOn w:val="Normal"/>
    <w:qFormat/>
    <w:pPr/>
    <w:rPr>
      <w:b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hanging="0"/>
    </w:pPr>
    <w:rPr>
      <w:sz w:val="24"/>
    </w:rPr>
  </w:style>
  <w:style w:type="paragraph" w:styleId="BodyText20">
    <w:name w:val="Body Text 2~0"/>
    <w:basedOn w:val="Normln"/>
    <w:qFormat/>
    <w:pPr>
      <w:ind w:left="48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hanging="141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  <w:lang w:val="cs-CZ" w:eastAsia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firstLine="142"/>
    </w:pPr>
    <w:rPr>
      <w:sz w:val="24"/>
    </w:rPr>
  </w:style>
  <w:style w:type="paragraph" w:styleId="Normln3">
    <w:name w:val="Normální~~~~"/>
    <w:basedOn w:val="Normal"/>
    <w:qFormat/>
    <w:pPr>
      <w:spacing w:before="0" w:after="108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2Legal">
    <w:name w:val="2Legal"/>
    <w:basedOn w:val="Normal"/>
    <w:qFormat/>
    <w:pPr>
      <w:tabs>
        <w:tab w:val="left" w:pos="720" w:leader="none"/>
      </w:tabs>
      <w:ind w:left="720" w:hanging="720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Zkladntextodsazen21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firstLine="709"/>
    </w:pPr>
    <w:rPr>
      <w:sz w:val="26"/>
    </w:rPr>
  </w:style>
  <w:style w:type="paragraph" w:styleId="Zkladntext4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/>
    <w:rPr>
      <w:rFonts w:ascii="SK Narrow 3" w:hAnsi="SK Narrow 3" w:cs="SK Narrow 3"/>
      <w:sz w:val="24"/>
      <w:lang w:val="en-US" w:eastAsia="en-US"/>
    </w:rPr>
  </w:style>
  <w:style w:type="paragraph" w:styleId="Rychl1">
    <w:name w:val="Rychlý 1."/>
    <w:basedOn w:val="Normln4"/>
    <w:qFormat/>
    <w:pPr>
      <w:ind w:left="708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/>
    <w:rPr>
      <w:rFonts w:ascii="Times New Roman obyčejné" w:hAnsi="Times New Roman obyčejné" w:cs="Times New Roman obyčejné"/>
      <w:lang w:val="cs-CZ" w:eastAsia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/>
    <w:rPr>
      <w:lang w:val="cs-CZ" w:eastAsia="cs-CZ"/>
    </w:rPr>
  </w:style>
  <w:style w:type="paragraph" w:styleId="RTFUndefined3">
    <w:name w:val="RTF_Undefined~~~~~~~~~~~~~~"/>
    <w:basedOn w:val="Normal"/>
    <w:qFormat/>
    <w:pPr/>
    <w:rPr>
      <w:rFonts w:ascii="Arial" w:hAnsi="Arial" w:cs="Arial"/>
    </w:rPr>
  </w:style>
  <w:style w:type="paragraph" w:styleId="RTFUndefined0">
    <w:name w:val="RTF_Undefined~~~~~~~~~~~~~0"/>
    <w:basedOn w:val="Normln6"/>
    <w:qFormat/>
    <w:pPr/>
    <w:rPr>
      <w:rFonts w:ascii="Arial" w:hAnsi="Arial" w:cs="Arial"/>
    </w:rPr>
  </w:style>
  <w:style w:type="paragraph" w:styleId="RTFUndefined4">
    <w:name w:val="RTF_Undefined~~~~~~~"/>
    <w:basedOn w:val="Normln"/>
    <w:qFormat/>
    <w:pPr/>
    <w:rPr>
      <w:rFonts w:ascii="Arial" w:hAnsi="Arial" w:cs="Arial"/>
    </w:rPr>
  </w:style>
  <w:style w:type="paragraph" w:styleId="RTFUndefined11">
    <w:name w:val="RTF_Undefined~~~~~~~~~~~~~1"/>
    <w:basedOn w:val="Normal"/>
    <w:qFormat/>
    <w:pPr/>
    <w:rPr>
      <w:rFonts w:ascii="Arial" w:hAnsi="Arial" w:cs="Arial"/>
    </w:rPr>
  </w:style>
  <w:style w:type="paragraph" w:styleId="RTFUndefined21">
    <w:name w:val="RTF_Undefined~~~~~~~~~~~~~2"/>
    <w:basedOn w:val="Normln6"/>
    <w:qFormat/>
    <w:pPr/>
    <w:rPr>
      <w:rFonts w:ascii="Arial" w:hAnsi="Arial" w:cs="Arial"/>
    </w:rPr>
  </w:style>
  <w:style w:type="paragraph" w:styleId="RTFUndefined31">
    <w:name w:val="RTF_Undefined~~~~~~~~~~~~~3"/>
    <w:basedOn w:val="Normal"/>
    <w:qFormat/>
    <w:pPr/>
    <w:rPr>
      <w:rFonts w:ascii="Arial" w:hAnsi="Arial" w:cs="Arial"/>
    </w:rPr>
  </w:style>
  <w:style w:type="paragraph" w:styleId="RTFUndefined41">
    <w:name w:val="RTF_Undefined~~~~~~~~~~~~~4"/>
    <w:basedOn w:val="Normln6"/>
    <w:qFormat/>
    <w:pPr/>
    <w:rPr>
      <w:rFonts w:ascii="Arial" w:hAnsi="Arial" w:cs="Arial"/>
    </w:rPr>
  </w:style>
  <w:style w:type="paragraph" w:styleId="RTFUndefined5">
    <w:name w:val="RTF_Undefined~~~~~~~~~~~~~5"/>
    <w:basedOn w:val="Normal"/>
    <w:qFormat/>
    <w:pPr/>
    <w:rPr>
      <w:rFonts w:ascii="Arial" w:hAnsi="Arial" w:cs="Arial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spacing w:lineRule="auto" w:line="228"/>
    </w:pPr>
    <w:rPr>
      <w:rFonts w:ascii="MS Sans Serif" w:hAnsi="MS Sans Serif" w:cs="MS Sans Serif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/>
    <w:rPr/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/>
    <w:rPr/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jc w:val="both"/>
    </w:pPr>
    <w:rPr>
      <w:sz w:val="24"/>
      <w:lang w:val="cs-CZ" w:eastAsia="cs-CZ"/>
    </w:rPr>
  </w:style>
  <w:style w:type="paragraph" w:styleId="Odsazen">
    <w:name w:val="Odsazené"/>
    <w:basedOn w:val="Normln10"/>
    <w:qFormat/>
    <w:pPr>
      <w:ind w:firstLine="709"/>
    </w:pPr>
    <w:rPr/>
  </w:style>
  <w:style w:type="paragraph" w:styleId="Zkladntext5">
    <w:name w:val="Základní text~~~~"/>
    <w:basedOn w:val="Normln10"/>
    <w:qFormat/>
    <w:pPr>
      <w:spacing w:before="0" w:after="108"/>
      <w:jc w:val="center"/>
    </w:pPr>
    <w:rPr>
      <w:rFonts w:ascii="Times New Roman obyčejné" w:hAnsi="Times New Roman obyčejné" w:cs="Times New Roman obyčejné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 w:eastAsia="cs-CZ"/>
    </w:rPr>
  </w:style>
  <w:style w:type="paragraph" w:styleId="Normln11">
    <w:name w:val="Normální~~~~~~~~~~~~"/>
    <w:basedOn w:val="Normln7"/>
    <w:qFormat/>
    <w:pPr>
      <w:ind w:left="357" w:hanging="0"/>
    </w:pPr>
    <w:rPr>
      <w:rFonts w:ascii="Times New Roman" w:hAnsi="Times New Roman" w:cs="Times New Roman"/>
      <w:lang w:val="cs-CZ" w:eastAsia="cs-CZ"/>
    </w:rPr>
  </w:style>
  <w:style w:type="paragraph" w:styleId="RTFUndefined12">
    <w:name w:val="RTF_Undefined~~~~~~~~"/>
    <w:basedOn w:val="Normln11"/>
    <w:qFormat/>
    <w:pPr/>
    <w:rPr>
      <w:rFonts w:ascii="Arial" w:hAnsi="Arial" w:cs="Arial"/>
    </w:rPr>
  </w:style>
  <w:style w:type="paragraph" w:styleId="RTFUndefined61">
    <w:name w:val="RTF_Undefined~~~~~~~~~~~~~6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Seznam">
    <w:name w:val="Seznam"/>
    <w:basedOn w:val="Zkladntext"/>
    <w:qFormat/>
    <w:pPr>
      <w:spacing w:before="0" w:after="120"/>
      <w:jc w:val="left"/>
    </w:pPr>
    <w:rPr>
      <w:rFonts w:ascii="Avalon" w:hAnsi="Avalon" w:cs="Avalon"/>
      <w:spacing w:val="0"/>
      <w:sz w:val="22"/>
    </w:rPr>
  </w:style>
  <w:style w:type="paragraph" w:styleId="Zkladntext11">
    <w:name w:val="Základní text1"/>
    <w:basedOn w:val="Normal"/>
    <w:qFormat/>
    <w:pPr/>
    <w:rPr>
      <w:sz w:val="24"/>
    </w:rPr>
  </w:style>
  <w:style w:type="paragraph" w:styleId="Zkladntext12">
    <w:name w:val="Základní text1~~"/>
    <w:basedOn w:val="Normln8"/>
    <w:qFormat/>
    <w:pPr/>
    <w:rPr>
      <w:sz w:val="24"/>
    </w:rPr>
  </w:style>
  <w:style w:type="paragraph" w:styleId="Zkladntext13">
    <w:name w:val="Základní text1~~~"/>
    <w:basedOn w:val="Normln11"/>
    <w:qFormat/>
    <w:pPr>
      <w:spacing w:lineRule="auto" w:line="240"/>
      <w:ind w:left="0" w:hanging="0"/>
    </w:pPr>
    <w:rPr>
      <w:sz w:val="24"/>
    </w:rPr>
  </w:style>
  <w:style w:type="paragraph" w:styleId="RTFUndefined13">
    <w:name w:val="RTF_Undefined~~~~~~~~~~"/>
    <w:basedOn w:val="Normln"/>
    <w:qFormat/>
    <w:pPr/>
    <w:rPr/>
  </w:style>
  <w:style w:type="paragraph" w:styleId="RTFUndefined14">
    <w:name w:val="RTF_Undefined~~~~~~~~~~~~"/>
    <w:basedOn w:val="Normal"/>
    <w:qFormat/>
    <w:pPr/>
    <w:rPr>
      <w:rFonts w:ascii="Arial" w:hAnsi="Arial" w:cs="Arial"/>
    </w:rPr>
  </w:style>
  <w:style w:type="paragraph" w:styleId="Zkladntext14">
    <w:name w:val="Základní text1~"/>
    <w:basedOn w:val="Normln6"/>
    <w:qFormat/>
    <w:pPr/>
    <w:rPr>
      <w:sz w:val="24"/>
    </w:rPr>
  </w:style>
  <w:style w:type="paragraph" w:styleId="RTFUndefined15">
    <w:name w:val="RTF_Undefined~~~~~~~~~~~~~"/>
    <w:basedOn w:val="Normln6"/>
    <w:qFormat/>
    <w:pPr/>
    <w:rPr/>
  </w:style>
  <w:style w:type="paragraph" w:styleId="RTFUndefined71">
    <w:name w:val="RTF_Undefined~~~~~~~~~~~~~7"/>
    <w:basedOn w:val="Normln6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Tesařík R.</dc:creator>
  <dc:description/>
  <dc:language>en-US</dc:language>
  <cp:lastModifiedBy>Tesarik</cp:lastModifiedBy>
  <cp:revision>1</cp:revision>
  <dc:subject/>
  <dc:title/>
</cp:coreProperties>
</file>