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both"/>
        <w:rPr/>
      </w:pPr>
      <w:r>
        <w:rPr/>
      </w:r>
    </w:p>
    <w:p>
      <w:pPr>
        <w:pStyle w:val="RTFUndefined"/>
        <w:jc w:val="center"/>
        <w:rPr/>
      </w:pPr>
      <w:r>
        <w:rPr>
          <w:rFonts w:eastAsia="Arial"/>
        </w:rPr>
        <w:t xml:space="preserve">                                          </w:t>
      </w:r>
      <w:r>
        <w:rPr/>
        <w:drawing>
          <wp:inline distT="0" distB="0" distL="0" distR="0">
            <wp:extent cx="165481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4"/>
          <w:u w:val="single"/>
        </w:rPr>
        <w:t>SO.03 – SPORTOVNÍ PLOCH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Zateplení vzdělávacího centr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e Vranovic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a)  SPORTOVNÍ PLOCHA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Celková řešená sportovní plocha ......................... 115 m2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portovní plocha bude lemována betonovým obrubníkem v beton. loži – součást I. etapy. Plocha bude z větší části oplocena ochrannou sítí – celá konstrukce bude demontovatelná. Součástí plochy budou pouze zapuštěné pouzdra pro instalaci sloupků pro uchycení hrací sítě. Ostatní prvky budou mobilní – jedná se o branky, basket koše, sada pro badminton, volejbal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Základové patky pro uchycení sloupků budou z betonu třídy C 20/25 – rozměry patek 400/400/800mm. Součástí budou plastová pouzdra pro nasazení ocelových sloupků ochranné sítě; u dvou patek pro uchycení herních sloupků budou víka.</w:t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Pod plochou hřiště bude proveden systém odvodnění pláně – drenážní pera s plastovou drenážní trubkou obsypanou kamenivem fr. 16-32mm a celé obaleny v geotextilii. Potrubí bude ve spádu min 1% a bude napojeno na vnitroareálový rozvod kanalizace – součást I. etapy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ochranné sítě bude z ocelových pozink sloupků TR 76x3 a vzpěr TR 57x3. Sloupky budou posazeny do pouzdra v betonových patkách. Vzpěry budou přišroubovány ke sloupkám. Do předem nachystaných oček budou napnuta ocelová lanka v pěti výškových úrovních. Poté bude řádně uchycena ochranná síť. Výška konstrukce cca 4m. Tuto konstrukci musí dodat odborná firma, která bude ručit za správnost provedení a kotvení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Sportovní plocha - elastický poyuretanový povr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Skladba konstrukce celkem 62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mělý sportovní povrch-polyuretan ............. 1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enážní asfalt jemný ......................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enážní asfalt hrubý ......................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0-4 mm ....................... 1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0-32 mm 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32-63 mm .................. 3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štěrkodrť fr. 0-63 mm .............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hutněná pláň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á pláň pod sportovištěm bude odvodněna pomocí PVC drenážních trubek DN 100. Potrubí bude uloženo ve štěrkovém loži a obaleno geotextili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otrubí bude zaústěno do dešťové kanalizace ve dvorní část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dvorní části bude i lezecká stěna, kterou dodá a ukotví odborná firma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lang w:val="cs-CZ" w:eastAsia="cs-CZ"/>
        </w:rPr>
      </w:pPr>
      <w:r>
        <w:rPr>
          <w:rFonts w:cs="Times New Roman" w:ascii="Times New Roman" w:hAnsi="Times New Roman"/>
          <w:b/>
          <w:sz w:val="28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ortovní povrch – polyuretanový povrch</w:t>
      </w:r>
    </w:p>
    <w:p>
      <w:pPr>
        <w:pStyle w:val="RTFUndefined"/>
        <w:jc w:val="both"/>
        <w:rPr>
          <w:b/>
          <w:b/>
          <w:sz w:val="24"/>
        </w:rPr>
      </w:pPr>
      <w:r>
        <w:rPr>
          <w:b/>
          <w:sz w:val="24"/>
        </w:rPr>
        <w:t>Elastický polyuretanový povrch</w:t>
      </w:r>
    </w:p>
    <w:p>
      <w:pPr>
        <w:pStyle w:val="RTFUndefined"/>
        <w:jc w:val="both"/>
        <w:rPr>
          <w:b/>
          <w:b/>
          <w:sz w:val="24"/>
        </w:rPr>
      </w:pPr>
      <w:r>
        <w:rPr>
          <w:b/>
          <w:sz w:val="24"/>
        </w:rPr>
        <w:t>Technické vlastnosti :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ulát EPDM + Pu pojivo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stota : 1,59 (+-0,04) kg/dm3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mová hmotnost (ve volném /stlačeném stavu) : 640 /715 gr/l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evná stálost (stupeň šedi) : 4-5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 polymerů : 21% (+-1%)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vnost v tahu : 6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vrdost : A 62 (+-5)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148 77, DIN 18035/6 + IAAF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tlum síly : 38%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ustnost včetně podkladu : 130 l / 1 hod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/>
      </w:pPr>
      <w:r>
        <w:rPr>
          <w:b/>
          <w:sz w:val="32"/>
          <w:u w:val="single"/>
        </w:rPr>
        <w:t xml:space="preserve">Vybavení sportoviště </w:t>
      </w:r>
      <w:r>
        <w:rPr>
          <w:b/>
          <w:sz w:val="32"/>
        </w:rPr>
        <w:t>– venkovní proveden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chranná síť </w:t>
      </w:r>
    </w:p>
    <w:p>
      <w:pPr>
        <w:pStyle w:val="RTFUndefined"/>
        <w:ind w:firstLine="851"/>
        <w:rPr/>
      </w:pPr>
      <w:r>
        <w:rPr>
          <w:rFonts w:cs="Times New Roman" w:ascii="Times New Roman" w:hAnsi="Times New Roman"/>
          <w:sz w:val="24"/>
        </w:rPr>
        <w:t>Rozměry : 2x (12,2+8,2m) na výšku 4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: PP vysokopevnostní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st pro vlákna : EN 10204 Pt 2.2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lnost proti povětrnosti, UV stabilizované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anka (malá kopaná, házená)</w:t>
      </w:r>
    </w:p>
    <w:p>
      <w:pPr>
        <w:pStyle w:val="RTFUndefined"/>
        <w:ind w:firstLine="851"/>
        <w:rPr/>
      </w:pPr>
      <w:r>
        <w:rPr>
          <w:rFonts w:cs="Times New Roman" w:ascii="Times New Roman" w:hAnsi="Times New Roman"/>
          <w:sz w:val="24"/>
        </w:rPr>
        <w:t>Rozměry : 2x2x1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: Rám - Al profily 80/80mm – polepen samolepící folií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držáky sítě – 50/30m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robeno dle ČSN EM + A1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nka musí být kotvena – zajištěna proti převrácení.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jbal - set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měry : 2x sloup dl. 3m DN 102mm; 2x pouzdro dl. 0,38m DN 114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: Ocelová konstrukce žárově pozinkovaná s napínacím zařízením s výškovým nastavením; zemní pouzdra s krycím víčkem</w:t>
      </w:r>
    </w:p>
    <w:p>
      <w:pPr>
        <w:pStyle w:val="RTFUndefined12"/>
        <w:spacing w:lineRule="auto" w:line="240"/>
        <w:rPr>
          <w:rFonts w:ascii="Times New Roman" w:hAnsi="Times New Roman" w:cs="Times New Roman"/>
          <w:b/>
          <w:b/>
          <w:sz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u w:val="single"/>
          <w:lang w:val="en-US" w:eastAsia="en-US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</w:rPr>
        <w:t>Basket - set</w:t>
      </w:r>
    </w:p>
    <w:p>
      <w:pPr>
        <w:pStyle w:val="RTFUndefined12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4"/>
        </w:rPr>
        <w:t>2xMobilní sklopná basket konstrukce s vysazením, deskou 1800x1050mm a sklopného koše.</w:t>
      </w:r>
    </w:p>
    <w:p>
      <w:pPr>
        <w:pStyle w:val="RTFUndefined12"/>
        <w:spacing w:lineRule="auto" w:line="24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zpečnostní čalounění – venkovní použit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12"/>
        <w:spacing w:lineRule="auto" w:line="240"/>
        <w:rPr>
          <w:rFonts w:ascii="Times New Roman" w:hAnsi="Times New Roman" w:cs="Times New Roman"/>
          <w:b/>
          <w:b/>
          <w:sz w:val="4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0"/>
          <w:u w:val="single"/>
          <w:lang w:val="en-US" w:eastAsia="en-US"/>
        </w:rPr>
        <w:t>Závěr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škeré výrobky a montáže budou splňovat platné normy a budou doloženy certifikáty použitých výrobků a dodávek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oveň budou prováděny servisní kontroly stavu a funkčnosti materiálů či výrobků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Times New Roman obyčejné"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roman"/>
    <w:pitch w:val="variable"/>
  </w:font>
  <w:font w:name="Aval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">
    <w:name w:val="Nadpis 9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9"/>
    </w:pPr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eznam">
    <w:name w:val="Seznam"/>
    <w:basedOn w:val="Zkladntext"/>
    <w:qFormat/>
    <w:pPr>
      <w:spacing w:before="0" w:after="120"/>
      <w:jc w:val="left"/>
    </w:pPr>
    <w:rPr>
      <w:rFonts w:ascii="Avalon" w:hAnsi="Avalon" w:cs="Avalon"/>
      <w:spacing w:val="0"/>
      <w:sz w:val="22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>Tesarik</cp:lastModifiedBy>
  <cp:revision>1</cp:revision>
  <dc:subject/>
  <dc:title/>
</cp:coreProperties>
</file>