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/>
        <w:drawing>
          <wp:inline distT="0" distB="0" distL="0" distR="0">
            <wp:extent cx="1725930" cy="122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SOUHRNNÁ TECHNICKÁ ZPRÁV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1)  Popis území stavb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charakteristika stavebního pozemk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má nepravidelný půdorysný tvar s šířkou uliční čáry 29,6m.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Celková řešená plocha je cca 803m2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én ve dvorní části klesá  v poměru cca 1:20 směrem do zadní části pozem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a příjezd na stavební pozemek bude možný průjezdem z 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color w:val="00B05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provedené průzkum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onový posudek zpracoval Ing. Jan Surý, Vyškov, březen 2017</w:t>
      </w:r>
    </w:p>
    <w:p>
      <w:pPr>
        <w:pStyle w:val="RTFUndefin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pozemek byl stanoven </w:t>
      </w:r>
      <w:r>
        <w:rPr>
          <w:rFonts w:cs="Times New Roman" w:ascii="Times New Roman" w:hAnsi="Times New Roman"/>
          <w:i/>
          <w:sz w:val="24"/>
        </w:rPr>
        <w:t>střední radonový index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stávající ochranná a bezpečnostní pásm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chranná pásma jsou pouze od veřejných rozvodů inženýrských sítí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poloha vzhledem k záplavovému / poddolovanému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se nachází v záplavovém územ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ka hladiny stoleté vody byla stanovena správcem vodního toku Povodí Moravy s.p., Brno na řešené parcele č. 49 Vranovice v hodnotě nadmořské výšky Q100 = 173,00 m n.m.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vliv stavby na okol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ešený pozemek a objekt se nachází v řadové zástavbě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sz w:val="24"/>
        </w:rPr>
        <w:t xml:space="preserve">Příjezd bude omezen max rozměry a hmotností nákladního automobilu. Bude zohledněna statika stávajícího i sousedního objektu během výstavby. Počítá se, že těžké technice do dvorní části nebude umožněn vjezd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color w:val="00B05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požadavky na asanace, demolice, kácení dřevin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Je potřeba vyhotovit přesný hydrogeologický posudek v místě stavby (nové přístavby) – v případě nesouladu s předpokládaným profilem se konstrukce spodní stavby upraví. Při demontáži a demolici bude proveden stavebně-technický průzkum, který určí, zda je nutné asanovat stávající konstrukce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my se na řešeném místě nenacházej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požadavky na zábory ZPF nebo pozemky lesů,</w:t>
      </w:r>
    </w:p>
    <w:p>
      <w:pPr>
        <w:pStyle w:val="RTFUndefined"/>
        <w:ind w:firstLine="74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</w:rPr>
        <w:t>(zákon č. 334/1992 Sb. o ochraně ZPF) - nedochází k záboru ZPF. Veškeré řešené plochy jsou vedeny jako ostatní plocha nebo zastavěná plocha a nádvoří.</w:t>
      </w:r>
    </w:p>
    <w:p>
      <w:pPr>
        <w:pStyle w:val="RTFUndefined8"/>
        <w:ind w:firstLine="698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(zákon č. 289/1995 Sb. o lesích) - lesní půdní fond nebude stavbou dotče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územně technické podmínk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dopravní infrastrukturu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Přístup k objektu je zabezpečen po stávajícím chodníku vedoucí podél komunikace 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jezd je z ulice U Florián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2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technickou infrastrukturu :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napojen na veškeré potřebné inženýrské sítě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vodu a energie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Voda a energie po dobu výstavby budou zajištěny ze stávajícího objekt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věcné a časové vazby stavby, související investice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z důvodu stavebních úprav bude nutné upravit polohu zemního kabelového vedení elektrické energie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2)  Celkový popis stavby  :</w:t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 ÚČEL UŽÍVÁNÍ STAVBY, ZÁKLADNÍ KAPACIT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využívána jako občanská vybavenost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vební úpravy objekt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2 CELKOVÉ URBANISTICKÉ A ARCHITEKTONICKÉ ŘEŠENÍ,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Urbanistické řešení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Řešená stavba se nachází v řadové zástavbě. P</w:t>
      </w:r>
      <w:r>
        <w:rPr>
          <w:rFonts w:cs="Times New Roman" w:ascii="Times New Roman" w:hAnsi="Times New Roman"/>
          <w:sz w:val="24"/>
        </w:rPr>
        <w:t xml:space="preserve">ozemek má nepravidelný půdorysný tvar s šířkou uliční čáry 29,6m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bjekt určený ke stavebním úpravám má půdorysný tvar obdélníka s rozměry 29,6 x 12,9m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Architektonické a výtvarné řešení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távající objekt je třípodlažní včetně využitého podkroví, nepodsklepený; zastřešený je střechou sedlovou. V objektu proběhnou stavební úpravy, hmota nebude narušena – zůstává ve stejném objemu. Bude rekonstruovaný obvodový plášť – nové výplně otvorů, kompletní zateplení obálky, nová střešní krytina doplněná o střešní okna. Nově bude řešen také prostor před objektem – nový bezbarierový přístup (rampa), zpevněné plochy doplněné plochami zatravněnými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i/>
          <w:color w:val="0000FF"/>
        </w:rPr>
        <w:t>- B3 -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Povrchy stavby - exterier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Fasáda – omítk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ýplně otvorů – hliníkové profily + čiré prosklení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třešní krytina – pálená taška (stávající objekt), folie (přístavba)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ešťový systém – plechový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pevněné plochy – betonová dlažb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3 DISPOZIČNÍ A PROVOZNÍ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tavební úpravy objektu </w:t>
      </w:r>
      <w:r>
        <w:rPr>
          <w:rFonts w:cs="Times New Roman" w:ascii="Times New Roman" w:hAnsi="Times New Roman"/>
          <w:b/>
          <w:sz w:val="24"/>
        </w:rPr>
        <w:t>– knihovna, družina, LŠU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 i h o v 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zádveřím, poté je vstup přímo do prostoru knihovny. Součástí podlaží je i zázemí knihovny – kancelář, sociální zařízení, sklad. Z předprostoru schodiště je umožněn vstup do dvorní části. Dalším prostorem patřící ke knihovně je víceúčelová místnost ve druhém nadzemním podlaží přístupná po schodišti. Místnost je určená např. k besedám, přednáškám, výstavám apod.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r u ž i 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lavní vstup je z uliční strany ulice U Floriánka. Vstupní část je tvořena společným zádveřím se vstupem do LŠU. Dalším navazujícím prostorem je šatna, ze které je přístupná místnost družiny – herna. Družina je určená pro max 60 dětí. Součástí zázemí je sociální zařízení. Z prostoru šatny je umožněn vstup do dvorní části pro využívání sportovního hřiště. 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 Š U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společným zádveřím se vstupem do družiny. Prostory LŠU se nacházejí ve druhém a třetím nadzemním podlaží (podkroví). Ve druhém nadzemní podlaží se nacházejí 3 hudební učebny, víceúčelový sál pro kulturní akce (koncerty, tanec, apod.). Sál je určen pro cca 50 diváků. Součástí podlaží je i šatna či sociální zařízení. Podkroví je věnováno výtvarnému oboru. Jsou zde navrženy dvě prostory pro výtvarný kroužek včetně přípravny. V severovýchodním rohu objektu (štítová stěna) je půdní prostor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4 BEZBARIEROVÉ UŽÍVÁNÍ STAVBY,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provedena dle vyhlášky č. 398/2009 Sb. - o obecných technických požadavcích zabezpečujících užívání staveb osobami s omezenou schopností pohybu a orientace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osoby doprovázející dítě na invalidním vozíku bude vyhrazeno odstavné stání před řešeným objektem. Stání bude vyznačeno vodorovným i svislým dopravním značením dle platné normy. 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tup do vyvýšeného podlaží stávajícího objektu (knihovna, družina a LŠU) je řešen pomocí venkovní rampy.Max převýšení je 20 mm. Pochozí plochy budou splňovat požadavky bodu 1.1.2. přílohy č.1 výše uvedené vyhlášky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4 -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hyb osob na vozíčku je ve stávajícím objektu v přízemí řešen bezbariérově. Přístup do dalších podlaží je navržen pomocí pojízdných schodišťových plošin vedoucích do prostor LŠU a do 2.np knihovny. Schodišťové plošiny byly preferovány před výtahy z důvodů prostorového omezení ve dvorní části, která bude věnována sportovním aktivitám; a také vysoké finanční náročnosti – další dva výtahy. 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5 BEZPEČNOST PŘI UŽÍVÁNÍ STAVBY,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tavba je navržena a musí být provedena tak, aby při jejím užívání nedocházelo k úrazům. Požadavky na bezpečnost při provádění staveb jsou upraveny vyhláškou č. 591/2006 Sb. a 362/2005 Sb. O bezpečnosti práce a technických zařízení při stavebních pracích. Při provádění a užívání stavby nesmí být ohrožena bezpečnost provozu na pozemních komunikacích.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o dokončení výstavby bude nutné konstrukce užívat tak, jak předpokládal projekt nebo tak jak předepisoval výrobce materiálu nebo konstrukce. Konstrukce bude udržována v dobrém bezchybném stavu a budou prováděny standartní udržovací práce či servisní prohlídky vyplývající z povahy a užívání konstrukce nebo výrobku.</w:t>
      </w:r>
    </w:p>
    <w:p>
      <w:pPr>
        <w:pStyle w:val="Normln"/>
        <w:ind w:firstLine="709"/>
        <w:jc w:val="both"/>
        <w:rPr>
          <w:sz w:val="24"/>
        </w:rPr>
      </w:pPr>
      <w:r>
        <w:rPr>
          <w:sz w:val="24"/>
        </w:rPr>
        <w:t>Důležité je dodržování technologických předpisů, technických norem, návodů k obsluze a předpisů výrobce.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6 ZÁKLADNÍ TECHNICKÝ POPIS STAVEB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1 ..... VZDĚLÁVACÍ CENTRU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ební úpravy stávajícího objektu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ávající stav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Objekt určený ke stavebním úpravám má půdorysný tvar obdélníka s rozměry 29,6 x 12,9m; </w:t>
      </w:r>
      <w:r>
        <w:rPr>
          <w:rFonts w:cs="Times New Roman" w:ascii="Times New Roman" w:hAnsi="Times New Roman"/>
          <w:sz w:val="24"/>
          <w:lang w:val="cs-CZ" w:eastAsia="cs-CZ"/>
        </w:rPr>
        <w:t>je dvoupodlažní + půdní prostor, nepodsklepený; zastřešený je střechou sedlov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Údaje z původní technické zprávy :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ákladové pasy jsou z prostého betonu; hydroizolace 2x asfaltová lepenka. Obvodové a vnitřní nosné zdivo je z keramických tvárnic na tl. zdiva 300mm; příčky z keramických příčkovek na tl. 100 nebo 150mm. Stropy jsou vyskládány z žb prefabrikátů. Schodiště je také z žb prefabrikátů. Konstrukce krovu je dřevěná – vazníková konstrukce (plné vazby po cca 3,5m)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vrh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V objektu proběhnou stavební úpravy. Bude rekonstruovaný obvodový plášť – nové výplně otvorů, kompletní zateplení obálky, nová střešní krytina doplněná o střešní okna, nové podlahové vrstvy, nový krov, veškeré rozvody zdravotechniky, topení, elektroinstalace, vzduchotechniky. 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ozdívky budou provedeny z keramických tvarovek, v prostoru podkroví jsou navrženy sádrokartonové konstrukc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color w:val="00B05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color w:val="00B05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color w:val="00B05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color w:val="00B050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5 -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i/>
          <w:i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B05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Objekt bude také celoplošně sanován proti zemní vlhkosti – bude provedena vodorovná hydroizolace stávajících zdí a také nová vodorovná hydroizolace podlah včetně nových skladeb. Dále bude provedeno sepnutí celého objektu a stehování širších trhlin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Nově bude řešen také prostor před objektem – nový bezbarierový přístup (rampa), zpevněné plochy doplněné plochami zatravněnými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jektu SO.01 budou provedeny nově veškeré rozvody elektrické energie, slaboproudu, vody, kanalizace, plynu, vzduchotechnik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šech prostorách bude zajištěno dostatečné větrání přirozené; v bezokenních prostorách větrání nucené. Ve všech pobytových prostorách bude zajištěno dostatečné denní osvětlení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2 ..... ZPEVNĚNÉ PLOCHY, SADOVÉ ÚPRAVY, 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pevněné plochy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pevněné plochy jsou navrženy před objektem – uliční strana v průjezdu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prostoru před objektem bude nový bezbarierový přístup (rampa), schodiště a zpevněné plochy doplněné plochami zatravněnými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pevněné plochy jsou navrženy z betonové dlažby. Prvky rampy a schodiště budou opatřeny zábradlí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evněné plochy budou v max ploše odvodněny do zatravněných plo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ové úprav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, zatravnění s případnou výsadbou keř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cs-CZ" w:eastAsia="cs-CZ"/>
        </w:rPr>
        <w:t>V prostoru před vstupem do objektu jsou navrženy lavičky, odpadkový koš a stojany na kola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7 TECHNICKÁ A TECHNOLOGICKÁ ZAŘÍZEN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8 POŽÁRNĚ BEZPEČNOSTNÍ ŘEŠENÍ,</w:t>
      </w:r>
    </w:p>
    <w:p>
      <w:pPr>
        <w:pStyle w:val="RTFUndefined"/>
        <w:ind w:firstLine="803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</w:rPr>
        <w:t>popsáno v samostané zprávě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9 ZÁSADY HOSPODAŘENÍ S ENERGIEMI,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6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0 HYGIENICKÉ POŽADAVKY NA STAVBY,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šech prostorách bude zajištěno dostatečné </w:t>
      </w:r>
      <w:r>
        <w:rPr>
          <w:rFonts w:cs="Times New Roman" w:ascii="Times New Roman" w:hAnsi="Times New Roman"/>
          <w:b/>
          <w:sz w:val="24"/>
          <w:szCs w:val="24"/>
        </w:rPr>
        <w:t>větrání</w:t>
      </w:r>
      <w:r>
        <w:rPr>
          <w:rFonts w:cs="Times New Roman" w:ascii="Times New Roman" w:hAnsi="Times New Roman"/>
          <w:sz w:val="24"/>
          <w:szCs w:val="24"/>
        </w:rPr>
        <w:t xml:space="preserve"> přirozené; v bezokenních prostorách větrání nucené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šech pobytových prostorách bude zajištěno dostatečné</w:t>
      </w:r>
      <w:r>
        <w:rPr>
          <w:rFonts w:cs="Times New Roman" w:ascii="Times New Roman" w:hAnsi="Times New Roman"/>
          <w:b/>
          <w:sz w:val="24"/>
          <w:szCs w:val="24"/>
        </w:rPr>
        <w:t xml:space="preserve"> denní osvětle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távajícím objektu nebyl posuzován prostor družiny a prostor pro výtvarný obor LŠU v podkroví. Místnost družiny je prosvětlena stávajícími otvory, které nejsou zmenšovány, naopak do strany dvorní jsou ještě zvětšeny. Místnost výtvarné výchovy je prosvětlena dostatečným počtem a plochou prosklení pomocí střešních oken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ápění je teplovodní radiátorové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ové hospodářství – popelnice na TKO, tříděný odpad – bude umístěno v průjezdu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1 OCHRANA STAVBY PŘED NEGATIVNÍMI VLIVY VNĚJŠÍHO PROSTŘEDÍ,</w:t>
      </w:r>
    </w:p>
    <w:p>
      <w:pPr>
        <w:pStyle w:val="RTFUndefined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navržena tak, aby odolávala škodlivému působení vlivu hluku a vibrací. Stavba bude zajišťovat, aby hluk a vibrace působící na lidi a zvířata byly na takové úrovni, která neohrožuje zdraví, zaručí noční klid a je vyhovující i pro obytné prostředí.</w:t>
      </w:r>
    </w:p>
    <w:p>
      <w:pPr>
        <w:pStyle w:val="RTFUndefined"/>
        <w:ind w:firstLine="773"/>
        <w:jc w:val="both"/>
        <w:rPr/>
      </w:pPr>
      <w:r>
        <w:rPr>
          <w:rFonts w:cs="Times New Roman" w:ascii="Times New Roman" w:hAnsi="Times New Roman"/>
          <w:sz w:val="24"/>
        </w:rPr>
        <w:t>Jelikož se stavba nachází v blízkosti záplavového území – úroveň hladiny stoleté vody je pod úrovní nejnižšího podlaží, budou konstrukce navrženy na mimořádné zatížení, nejnižší podlaží bude vyspádováno s možností přečerpání vody. Vstupní dveře budou v provedení vodotěs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3)  Připojení na technickou infrastrukturu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apojovací místa, délky veden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přeložky vedení,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B.4)  </w:t>
      </w:r>
      <w:r>
        <w:rPr>
          <w:b/>
          <w:sz w:val="40"/>
          <w:u w:val="single"/>
        </w:rPr>
        <w:t>Dopravní řešen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popis dopravního řešení,</w:t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napojení území na stávající dopravní infrastruktur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k objektu je zabezpečen po stávajícím chodníku vedoucí podél komunikace 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jezd je z ulice U Florián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unikace vedoucí u řešeného objektu je místní - obousměrná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současné době probíhají projekční práce na dopravním řešení celé lokality. Lokalita bude koncipována jako zklidněná komunikace – omezená rychlost motorových vozidel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7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doprava v klidu,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4"/>
        </w:rPr>
        <w:t>Pro řešený objekt je potřeba dle normy ČSN 73 6110 – Projektování místních komunikací celkem 17 odstavných stání. Z výše uvedeného vyplývá, že lokalita je řešená jako zklidněná – parkování a odstavení vozidel bude na této komunikaci podél obrubníků. Stání nebudou vyznačena. Pro daný objekt se předpokládají dlouhodobá stání aut zaměstnanců objektu, jinak bude preferován systém P+R, jakožto krátkodobé stání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5)  Řešení vegetace, terénní úpravy  :</w:t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Kácení</w:t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cení nebude provedeno.</w:t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Nový návr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, zatravnění a výsadbu stromů a keř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realizaci stavebních prací - inženýrských sítí, zpevněných ploch, ... - budou provedeny terénní a sadové úpravy spočívající zejména v dosypání a vyrovnání povrchu humusové vrstvy kolem zpevněných ploch. Následně bude provedeno zatravnění travním semenem.</w:t>
      </w:r>
    </w:p>
    <w:p>
      <w:pPr>
        <w:pStyle w:val="RTFUndefined11"/>
        <w:ind w:left="0" w:firstLine="850"/>
        <w:jc w:val="both"/>
        <w:rPr/>
      </w:pPr>
      <w:r>
        <w:rPr>
          <w:rFonts w:cs="Times New Roman" w:ascii="Times New Roman" w:hAnsi="Times New Roman"/>
          <w:sz w:val="24"/>
        </w:rPr>
        <w:t>Zatravnění bude provedeno v ploše cca 38m2.</w:t>
      </w:r>
    </w:p>
    <w:p>
      <w:pPr>
        <w:pStyle w:val="RTFUndefined11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adbu a následnou údržbu zelených ploch bude provádět odborná firma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6)  Vliv stavby na životní prostřed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vliv na životní prostřed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vliv na přírodu a krajinu,</w:t>
      </w:r>
    </w:p>
    <w:p>
      <w:pPr>
        <w:pStyle w:val="RTFUndefined9"/>
        <w:ind w:firstLine="7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á stavba nebude mít významný vliv na životní prostředí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ad bude likvidován zákonným způsobem - bude skladován v popelnicích a kontejnerech pro tříděný odpad a pravidelně odvážen na skládku a k recyklaci.</w:t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8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8"/>
          <w:u w:val="single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HLUK</w:t>
      </w:r>
    </w:p>
    <w:p>
      <w:pPr>
        <w:pStyle w:val="Default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ři realizaci stavby budou provedena opatření vedoucí zejména k omezení hlučnosti a prašnosti (např. použití mechanismů, doprava, vyloučení stavebních prací v nočních hodinách, resp. ve dnech pracovního klidu). Vlivem provozu nebudou překročeny hlukové limity ve vnitřním a venkovním chráněném prostoru staveb. </w:t>
      </w:r>
    </w:p>
    <w:p>
      <w:pPr>
        <w:pStyle w:val="RTFUndefined8"/>
        <w:jc w:val="both"/>
        <w:rPr>
          <w:rFonts w:ascii="Times New Roman" w:hAnsi="Times New Roman" w:cs="Times New Roman"/>
          <w:color w:val="000000"/>
          <w:sz w:val="24"/>
          <w:lang w:val="cs-CZ" w:eastAsia="cs-CZ"/>
        </w:rPr>
      </w:pPr>
      <w:r>
        <w:rPr>
          <w:rFonts w:cs="Times New Roman" w:ascii="Times New Roman" w:hAnsi="Times New Roman"/>
          <w:color w:val="000000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EMISE Z DOPRAVY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ab/>
        <w:t xml:space="preserve">Při realizaci stavby nesmí překročeny požadované emise z dopravy – zabezpečí dodavatel stavby. 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8 -</w:t>
      </w:r>
    </w:p>
    <w:p>
      <w:pPr>
        <w:pStyle w:val="RTFUndefined8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VLIV ZNEČIŠTĚNÍ VOD NA VODNÍ TOKY A VODNÍ ZDROJE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ab/>
        <w:t xml:space="preserve">Stavba se nenachází v těsné blízkosti vodního toku ani vodního zdroje. </w:t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ŘEŠENÍ STAVBY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přírody a krajiny </w:t>
      </w:r>
      <w:r>
        <w:rPr>
          <w:rFonts w:cs="Times New Roman" w:ascii="Times New Roman" w:hAnsi="Times New Roman"/>
          <w:sz w:val="24"/>
        </w:rPr>
        <w:t>(zákon č. 114/1992 Sb. o ochraně přírody a krajiny)</w:t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v dané lokalitě nedochází ke kácení stromů.</w:t>
      </w:r>
    </w:p>
    <w:p>
      <w:pPr>
        <w:pStyle w:val="RTFUndefined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leň bude rekultivována – nová humusová vrstva se zatravněním</w:t>
      </w:r>
    </w:p>
    <w:p>
      <w:pPr>
        <w:pStyle w:val="Normln8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vodohospodářského </w:t>
      </w:r>
      <w:r>
        <w:rPr>
          <w:rFonts w:cs="Times New Roman" w:ascii="Times New Roman" w:hAnsi="Times New Roman"/>
          <w:sz w:val="24"/>
        </w:rPr>
        <w:t>(zákon č. 254/2001 Sb. o vodách, zákon č. 274/2001 Sb. o vodovodech a kanalizacích)</w:t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řešeny následovně :</w:t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e střech stávajícího objektu jsou svedeny do kanalizace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dpadového hospodářství </w:t>
      </w:r>
      <w:r>
        <w:rPr>
          <w:rFonts w:cs="Times New Roman" w:ascii="Times New Roman" w:hAnsi="Times New Roman"/>
          <w:sz w:val="24"/>
        </w:rPr>
        <w:t>(§ 79 zákon č. 185/2001 Sb. o odpadech)</w:t>
      </w:r>
    </w:p>
    <w:p>
      <w:pPr>
        <w:pStyle w:val="RTFUndefined9"/>
        <w:ind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pad bude likvidován zákonným způsobem - bude skladován v popelnicích a kontejnerech pro tříděný odpad a pravidelně odvážen na skládku a k recyklaci.</w:t>
      </w:r>
    </w:p>
    <w:p>
      <w:pPr>
        <w:pStyle w:val="Normln7"/>
        <w:numPr>
          <w:ilvl w:val="0"/>
          <w:numId w:val="3"/>
        </w:numPr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braný dodavatel stavby je povinen postupovat dle zákona 185/2001 Sb., o odpadech a o změně některých dalších zákonů, ve znění pozdějších předpisů, a souvisejících vyhlášek </w:t>
      </w:r>
    </w:p>
    <w:p>
      <w:pPr>
        <w:pStyle w:val="Normln7"/>
        <w:numPr>
          <w:ilvl w:val="0"/>
          <w:numId w:val="3"/>
        </w:numPr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pokládané vybourané hmoty budou přednostně recyklovány v zařízeních na  recyklaci odpadů s následným použitím jako druhotná surovina pro stavební výrobu </w:t>
      </w:r>
    </w:p>
    <w:p>
      <w:pPr>
        <w:pStyle w:val="Normln7"/>
        <w:numPr>
          <w:ilvl w:val="0"/>
          <w:numId w:val="3"/>
        </w:numPr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y které nelze využít budou odvezeny na řízenou skládku </w:t>
      </w:r>
    </w:p>
    <w:p>
      <w:pPr>
        <w:pStyle w:val="Normln7"/>
        <w:numPr>
          <w:ilvl w:val="0"/>
          <w:numId w:val="3"/>
        </w:numPr>
        <w:ind w:left="851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y, které předpokládají výskyt nebezpečných látek budou odvezeny na skládku nebezpečných odpadů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ovzduší </w:t>
      </w:r>
      <w:r>
        <w:rPr>
          <w:rFonts w:cs="Times New Roman" w:ascii="Times New Roman" w:hAnsi="Times New Roman"/>
          <w:sz w:val="24"/>
        </w:rPr>
        <w:t xml:space="preserve"> - navrhovaná stavba zpevněných ploch nemá negativní vliv z hlediska ochrany ovzduší;  </w:t>
      </w:r>
    </w:p>
    <w:p>
      <w:pPr>
        <w:pStyle w:val="RTFUndefined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zemědělského půdního fondu </w:t>
      </w:r>
      <w:r>
        <w:rPr>
          <w:rFonts w:cs="Times New Roman" w:ascii="Times New Roman" w:hAnsi="Times New Roman"/>
          <w:sz w:val="24"/>
        </w:rPr>
        <w:t xml:space="preserve">(zákon č. 334/1992 Sb. o ochraně ZPF) 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sz w:val="24"/>
        </w:rPr>
        <w:t>- nedochází k záboru ZPF – řešené plochy jsou vedeny jako ostatní plochy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lesního půdního fondu </w:t>
      </w:r>
      <w:r>
        <w:rPr>
          <w:rFonts w:cs="Times New Roman" w:ascii="Times New Roman" w:hAnsi="Times New Roman"/>
          <w:sz w:val="24"/>
        </w:rPr>
        <w:t xml:space="preserve">(zákon č. 289/1995 Sb. o lesích) - lesní půdní fond nebude stavbou dotčen.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Normln7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Normln7"/>
        <w:jc w:val="both"/>
        <w:rPr>
          <w:sz w:val="24"/>
          <w:lang w:val="cs-CZ" w:eastAsia="cs-CZ"/>
        </w:rPr>
      </w:pPr>
      <w:r>
        <w:rPr>
          <w:sz w:val="24"/>
          <w:lang w:val="cs-CZ" w:eastAsia="cs-CZ"/>
        </w:rPr>
      </w:r>
    </w:p>
    <w:p>
      <w:pPr>
        <w:pStyle w:val="Default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davatel stavby při výstavbě provede nutná opatření vedoucí ke zkrácení doby výstavby na optimum dle technologických postupů s minimálními rezervami. Dále musí být provedena opatření k minimalizaci negativních vlivů na životní prostředí ve vztahu k okolí. Během výstavby nesmí dojít ke znečištění povrchu půdy a podzemní vody zejména únikem ropných látek, pohonných hmot a olejů při provozu stavebních strojů. Technický stav  stavebních strojů a možnost úniku nebezpečných látek je nutno kontrolovat denně. Při výjezdu vozidel ze stavby je třeba zabezpečit, aby nedocházelo ke znečišťování povrhu vozovek bahnem nebo stavebními hmotami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9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vliv na soustavu chráněných území Natura 2000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vba nemá významný vliv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návrh zohlednění podmínek ze závěrů zjišťovacího řízení / EI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vba nemá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navrhovaná ochranná a bezpečnostní pásma,</w:t>
      </w:r>
    </w:p>
    <w:p>
      <w:pPr>
        <w:pStyle w:val="RTFUndefined"/>
        <w:ind w:firstLine="803"/>
        <w:rPr/>
      </w:pPr>
      <w:r>
        <w:rPr>
          <w:rFonts w:cs="Times New Roman" w:ascii="Times New Roman" w:hAnsi="Times New Roman"/>
          <w:sz w:val="24"/>
        </w:rPr>
        <w:t xml:space="preserve">- při výstavbě je nutno dodržovat legislativu, zejména je nutno brát zřetel na blízkost záplavového území – tomu budou podřízeny stavební konstrukce a celkové řešení objektu 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7)  Ochrana obyvatelstva  :</w:t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Při stavebních pracích je nutné dodržet ustanovení nařízení vlády č.591/2006 Sb. o požadavcích  na bezpečnost a ochranu zdraví při práci na staveništích. Dále je nutné dodržovat ustanovení nařízení vlády č.378/2001 Sb., kterým se stanoví bližší požadavky na bezpečný provoz a používání strojů, technických zařízení, přístrojů a nářadí. Při činnosti dvou a více dodavatelů na staveništi musí být ustanoven koordinátor bezpečnosti práce podle zákona č.309/2006 Sb.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10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8)  Zásady organizace výstavb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apojení staveniště na stávající infrastruktur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a příjezd na stavební pozemek bude možný průjezdem z ulice U Floriánku. Tento příjezd bude omezen max rozměry a hmotností nákladního automobilu. Bude zohledněna statika stávajícího i sousedního objektu během výstavby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sz w:val="24"/>
        </w:rPr>
        <w:t>Napojení na zdroj vody a elektrické energie bude ze stávajících rozvodů v objekt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color w:val="00B05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ochrana okolí staveniště a požadavky na demolice, kácení dřevin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e zajištěna ochrana okolí staveniště dle platných předpisů, aby nedošlo k poškození majetku či ublížení na zdraví – staveniště bude řádně oploceno, označeno a zajištěno - zajistí dodavatelská firma. Dále budou dodavatelskou firmou respektovány předpisy stavebních prací v blízkosti se sousedními stavbami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čítá se, že velmi těžké technice do dvorní části nebude umožněn vjezd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rava nadměrného materiálu bude pravděpodobně probíhat pomocí jeřábu umístěného v uličním prostoru před řešeným objektem;  s ohledem na nadzemní kabelové vedení elektrické energi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dnocení stávajících konstrukcí po stránce statiky bude provedeno dle ČSN ISO 13822 na základě dřívější uspokojivé způsobilosti. V místech kolizí s bouranými konstrukcemi budou navrženy nové konstrukce nebo posílení stávajících dle platných ČSN EC. V místě poruchy stavby v průjezdu (tvorba šikmých až svislých trhlin) bude navrženo posílení tuhosti zdiva dodatečně provedenými věnci spínáním konstrukcí lany a přešití trhlin výztuží.</w:t>
      </w:r>
    </w:p>
    <w:p>
      <w:pPr>
        <w:pStyle w:val="RTFUndefin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maximální zábory pro staveniště (dočasné / trvalé)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ábory budou dočasné - bude se jednat o dočasné oplocení části staveniště pro uskladnění materiálu a staveništních buněk. Zábor bude na pozemcích Obce. </w:t>
      </w:r>
    </w:p>
    <w:p>
      <w:pPr>
        <w:pStyle w:val="RTFUndefin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TFUndefin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bilance zemních prací, požadavky na přísun, deponie zemin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od veškerými řešenými plochami bude v místech stávající zatravněné plochy sejmuta zemina do požadované hloubky dle skladeb konstrukcí. Převážná část zeminy bude vyvezena na místo určené Obcí; část bude použita na dosypy kolem nově zbudovaných zpevněných ploch. Kvalitní zemina bude uskladněna na mezideponii v řešeném území; po dokončení prací bude použita jako humusová vrstva pro výsadbu zeleně.</w:t>
      </w:r>
    </w:p>
    <w:p>
      <w:pPr>
        <w:pStyle w:val="RTFUndefined10"/>
        <w:ind w:firstLine="818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TFUndefined10"/>
        <w:ind w:firstLine="803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dvodnění staveniště :</w:t>
      </w:r>
    </w:p>
    <w:p>
      <w:pPr>
        <w:pStyle w:val="Normln9"/>
        <w:ind w:firstLine="788"/>
        <w:jc w:val="both"/>
        <w:rPr>
          <w:sz w:val="24"/>
        </w:rPr>
      </w:pPr>
      <w:r>
        <w:rPr>
          <w:sz w:val="24"/>
        </w:rPr>
        <w:t>Odvádění srážkových, odpadních a technologických vod ze staveniště bude řešeno tak, aby bylo zabráněno rozmočení pozemku staveniště, nenarušovala a neznečišťovala se odtoková zařízení komunikací a jiných ploch přiléhajících ke staveništi a nezpůsobilo se jejich podmáčení.</w:t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11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2">
    <w:name w:val="WW-RTF_Undefined~~~~~~~~~~~~~~~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4:00Z</dcterms:created>
  <dc:creator>Ing.Tesařík R.</dc:creator>
  <dc:description/>
  <dc:language>en-US</dc:language>
  <cp:lastModifiedBy>Tesarik</cp:lastModifiedBy>
  <cp:lastPrinted>2017-03-22T10:32:00Z</cp:lastPrinted>
  <dcterms:modified xsi:type="dcterms:W3CDTF">2017-03-30T11:44:00Z</dcterms:modified>
  <cp:revision>2</cp:revision>
  <dc:subject/>
  <dc:title/>
</cp:coreProperties>
</file>