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/>
      </w:pPr>
      <w:r>
        <w:rPr/>
        <w:drawing>
          <wp:inline distT="0" distB="0" distL="0" distR="0">
            <wp:extent cx="166878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.1.1 ARCHITEKTONICKO-STAVEBNÍ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SO.01 – VZDĚLÁVACÍ CENTRUM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 -A)  URBANISTICKÉ A ARCHITEKTONICKÉ ŘEŠENÍ,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32"/>
          <w:u w:val="single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Urbanistické řešení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Řešená stavba se nachází v řadové zástavbě. P</w:t>
      </w:r>
      <w:r>
        <w:rPr>
          <w:rFonts w:cs="Times New Roman" w:ascii="Times New Roman" w:hAnsi="Times New Roman"/>
          <w:sz w:val="24"/>
        </w:rPr>
        <w:t xml:space="preserve">ozemek má nepravidelný půdorysný tvar s šířkou uliční čáry 29,6m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bjekt určený ke stavebním úpravám má půdorysný tvar obdélníka s rozměry 29,6 x 12,9m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Architektonické a výtvarné řešení :</w:t>
      </w:r>
    </w:p>
    <w:p>
      <w:pPr>
        <w:pStyle w:val="RTFUndefined10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távající objekt je třípodlažní včetně využitého podkroví, nepodsklepený; zastřešený je střechou sedlovou. V objektu proběhnou stavební úpravy, hmota nebude narušena – zůstává ve stejném objemu. Bude rekonstruovaný obvodový plášť – nové výplně otvorů, kompletní zateplení obálky, nový krov, krytina doplněná o střešní okna. Nově bude řešen také prostor před objektem – nový bezbarierový přístup (rampa), zpevněné plochy doplněné plochami zatravněnými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Povrchy stavby - exterier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Fasáda – omítk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ýplně otvorů – hliníkové profily + čiré prosklení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Střešní krytina – pálená taška 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ešťový systém – plechový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 - B)  DISPOZIČNÍ A PROVOZNÍ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tavební úpravy objektu </w:t>
      </w:r>
      <w:r>
        <w:rPr>
          <w:rFonts w:cs="Times New Roman" w:ascii="Times New Roman" w:hAnsi="Times New Roman"/>
          <w:b/>
          <w:sz w:val="24"/>
        </w:rPr>
        <w:t>– knihovna, družina, LŠ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 i h o v 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zádveřím, poté je vstup přímo do prostoru knihovny. Součástí podlaží je i zázemí knihovny – kancelář, sociální zařízení, sklad. Z předprostoru schodiště je umožněn vstup do dvorní části. Dalším prostorem patřící ke knihovně je víceúčelová místnost ve druhém nadzemním podlaží přístupná po schodišti. Místnost je určená např. k besedám, přednáškám, výstavám apod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2 -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r u ž i 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lavní vstup je z uliční strany ulice U Floriánka. Vstupní část je tvořena společným zádveřím se vstupem do LŠU. Dalším navazujícím prostorem je šatna, ze které je přístupná místnost družiny – herna. Družina je určená pro max 60 dětí. Součástí zázemí je sociální zařízení. Z prostoru šatny je umožněn vstup do dvorní části pro využívání sportovního hřiště. 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 Š U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společným zádveřím se vstupem do družiny. Prostory LŠU se nacházejí ve druhém a třetím nadzemním podlaží (podkroví). Ve druhém nadzemní podlaží se nacházejí 3 hudební učebny, víceúčelový sál pro kulturní akce (koncerty, tanec, apod.). Sál je určen pro cca 50 diváků. Součástí podlaží je i šatna či sociální zařízení. Podkroví je věnováno výtvarnému oboru. Jsou zde navrženy dvě prostory pro výtvarný kroužek včetně přípravny. V severovýchodním rohu objektu (štítová stěna) je půdní prostor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 - C)  TECHNICKÉ ŘEŠENÍ,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ební úpravy stávajícího objektu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ávající stav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távající budova je půdorysných rozměrů 29,60 x 12,90 m, je nepodsklepená se dvěma nadzemními podlažími a podkrovím. Budova je umístěna v zástavbě, na západní části přímo sousedí s vedlejším objektem, na opačné straně je mezi budovou a sousední budovou proluka. Tvar střechy je sedlový, výška hřebene 12,70 m, spád střechy 39°. Šířka obvodových stěn je 0,30 m z cihel plných pálených. Vnější nosné zdivo a střední stěna po délce objektu podepírají nosné konstrukce stropů, které jsou vyskládány z prefabrikovaných panelů tloušťky 200 mm PZD 184/10. Stávající schodiště do patra je monolitické. Na východní části je situována přízemní přístavba s technickým zázemím. Základové konstrukce jsou navrženy pod nosnými stěnami jako základové pásy jednotně šířky 0,50 m a hloubky 1,67 m. V přízemí se nachází jídelna s učebnami, zázemím pro zaměstnance a průjezdem, v patře jsou umístěny učebny. Na objektu jsou patrny statické trhliny v okolí průjezdu z důvodu poklesu základových konstrukc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vrh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V objektu proběhnou stavební úpravy. Bude rekonstruovaný obvodový plášť – nové výplně otvorů, kompletní zateplení obálky, nová střešní krytina doplněná o střešní okna, nové podlahové vrstvy, nový krov, veškeré rozvody zdravotechniky, topení, elektroinstalace, vzduchotechniky. 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B050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ozdívky budou provedeny z keramických tvarovek, v prostoru podkroví jsou navrženy i sádrokartonové konstrukc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Objekt bude také celoplošně sanován proti zemní vlhkosti – bude provedena vodorovná hydroizolace stávajících zdí (podřezání zdiva) a také nová vodorovná hydroizolace podlah včetně nových skladeb. Dále bude provedeno sepnutí celého objektu a stehování širších trhlin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Nově bude řešen také prostor před objektem – nový bezbarierový přístup (rampa), zpevněné plochy doplněné plochami zatravněnými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cs-CZ" w:eastAsia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 - D)  STAVEBNĚ-KONSTRUKČNÍ ŘEŠENÍ,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Bourací práce</w:t>
      </w:r>
    </w:p>
    <w:p>
      <w:pPr>
        <w:pStyle w:val="Zkladntext11"/>
        <w:ind w:firstLine="698"/>
        <w:jc w:val="both"/>
        <w:rPr>
          <w:szCs w:val="24"/>
        </w:rPr>
      </w:pPr>
      <w:r>
        <w:rPr>
          <w:szCs w:val="24"/>
        </w:rPr>
        <w:t>Budou provedeny tyto bourací a demontážní práce :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zpevněných ploch včetně podkladních vrstev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venkovní rampy, schodiště a nástupní plochy, včetně demontáže zábradlí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povrchu průjezdu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příček a otvorů v nosných stěnách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stávajících podlahových konstrukcí přízemí včetně podkladních vrstev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 všech výplní otvorů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 všech povrchů podlah a keramických obkladů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 všech zařizovacích předmětů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 všech vnitřních rozvodů elektro, zdravotechniky, topení, vzduchotechniky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 stávající konstrukce krovu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části stropní konstrukce - v místě nového schodiště do podkroví</w:t>
      </w:r>
    </w:p>
    <w:p>
      <w:pPr>
        <w:pStyle w:val="Zkladntext11"/>
        <w:jc w:val="both"/>
        <w:rPr>
          <w:szCs w:val="24"/>
        </w:rPr>
      </w:pPr>
      <w:r>
        <w:rPr>
          <w:szCs w:val="24"/>
        </w:rPr>
        <w:t>- bourání a demontáž</w:t>
      </w:r>
    </w:p>
    <w:p>
      <w:pPr>
        <w:pStyle w:val="Zkladntext11"/>
        <w:ind w:firstLine="698"/>
        <w:jc w:val="both"/>
        <w:rPr>
          <w:szCs w:val="24"/>
        </w:rPr>
      </w:pPr>
      <w:r>
        <w:rPr>
          <w:szCs w:val="24"/>
        </w:rPr>
      </w:r>
    </w:p>
    <w:p>
      <w:pPr>
        <w:pStyle w:val="Zkladntext11"/>
        <w:ind w:firstLine="698"/>
        <w:jc w:val="both"/>
        <w:rPr/>
      </w:pPr>
      <w:r>
        <w:rPr>
          <w:szCs w:val="24"/>
        </w:rPr>
        <w:t xml:space="preserve">Veškeré konstrukce a povrchy porušené při bouracích pracech budou opraveny a uvedeny do původního stavu. </w:t>
      </w:r>
    </w:p>
    <w:p>
      <w:pPr>
        <w:pStyle w:val="Zkladntext11"/>
        <w:ind w:firstLine="698"/>
        <w:jc w:val="both"/>
        <w:rPr>
          <w:szCs w:val="24"/>
        </w:rPr>
      </w:pPr>
      <w:r>
        <w:rPr>
          <w:szCs w:val="24"/>
        </w:rPr>
        <w:t>Bourací a demontážní práce budou prováděny tak, aby nedošlo k ohrožení zdraví či života osob. Práce budou prováděny pod dozorem zodpovědné osoby - musí být dodržena bezpečnost práce.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Základ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ová spára nových základů přístavby navržena ve stejné úrovni, jako základy objektu I. etapy, po té je uskočena do úrovně -2,250 m. V místě, kde nově zhotovené základy navazují na základy stávající, musí být provedeno založení do stejné úrovně – stávající základy tak budou podbetonovány.</w:t>
      </w:r>
    </w:p>
    <w:p>
      <w:pPr>
        <w:pStyle w:val="RTFUndefined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Hydroizolace, sanace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stávajícím objektu budou provedeny sanace kompletní spodní stavby - jak vodorovné tak i svislé izolace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škeré svislé zdivo bude podřezáno s následným vložením tvrdého hydroizolačního pásu. V místech, kde není možné podřezání, může být aplikována injektáž. Toto se uvažuje na  konstrukcích špatně přístupných. Pod celou plochou přízemí bude provedena hydroizolační vodorovná izolace v podkladní skladbě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vodorovné izolace budou navazovat izolace svislé a budou spolu navzájem důkladně spojeny. Svislé izolace budou aplikovány formou hydroizolačních stěrek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vnitřní strany v přízemí budou, po osekání omítek, aplikovány sanační omítky.</w:t>
      </w:r>
    </w:p>
    <w:p>
      <w:pPr>
        <w:pStyle w:val="RTFUndefined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4 -</w:t>
      </w:r>
    </w:p>
    <w:p>
      <w:pPr>
        <w:pStyle w:val="RTFUndefined"/>
        <w:ind w:firstLine="709"/>
        <w:rPr>
          <w:rFonts w:ascii="Times New Roman" w:hAnsi="Times New Roman" w:cs="Times New Roman"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FF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roizolace bude také provedena na spodní stavbě nových konstrukcí. Vodorovná hydroizolace bude navazovat na izolaci svislých konstrukcí a bude dostatečně vytažena nad terén.</w:t>
      </w:r>
    </w:p>
    <w:p>
      <w:pPr>
        <w:pStyle w:val="RTFUndefined6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použita hydroizolace, která splňuje požadavek pro střední radonový index – bude provedeno protiradonové opatření dle ČSN 73 0601 Ochrana staveb proti radon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 všech prostorách s vlhkým provozem bude aplikována pod keramickou dlažbu a obklady hydroizolační stěrka. V rozích bude umístěna rohová hydroizolační bandáž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vislé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škeré dozdívky a vyzdívky ve stávajícm objektu budou provedeny z keramických tvarovek nebo příčkovek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 prostoru podkroví jsou navrženy veškeré konstrukce ze sádrokartonových stěn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vodové konstrukce jsou navrženy z keramických tvarovek na tl. stěny 450mm zděné na TI maltu. Stěna bude mít součinitel prostupu tepla max 0,25 W/m2.K. Z venkovní strany bude zdivo opatřeno TI omítk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nitřní nosné stěny jsou navrženy z keramických tvarovek na tl. 300 mm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íčky jsou navrženy z keramických příčkovek na tl. 150 mm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řeklady, věn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eklady jsou navrženy keramobetonové a z ocelových profilů. Uložení překladů min 200m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odorovné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ávající stropy v 1.np i podkroví jsou z betonových PZD panel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odhledové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hledové konstrukce budou provedeny v místnostech dle legendy jednotlivých půdorys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ou použity tyto typy podhledů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ádrokartonová deska klasická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ádrokartonová deska vodovzdorná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sádrokartonová deska protipožární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kustické podhledy zavěšené na ocelých táh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spacing w:before="100" w:after="100"/>
        <w:jc w:val="both"/>
        <w:rPr/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Aku“</w:t>
      </w:r>
      <w:r>
        <w:rPr>
          <w:sz w:val="24"/>
          <w:szCs w:val="24"/>
          <w:u w:val="single"/>
        </w:rPr>
        <w:t xml:space="preserve"> – hudební učebny / stropní podhled akustický se zvukovou izolací a absorbcí zvuku</w:t>
      </w:r>
    </w:p>
    <w:p>
      <w:pPr>
        <w:pStyle w:val="Normal"/>
        <w:widowControl/>
        <w:spacing w:before="100" w:after="100"/>
        <w:ind w:firstLine="709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Kazetové podhledy z tvrdé minerální desky 600x1200x20mm, polozapuštěná hrana MicroLook BE na 20mm konstrukci, laminovaný povrch s nástřikem, barva bílá, propustnost vzduchu PM1 dle normy DIN 18177, akustická pohltivost αw=0,60, třída pohltivosti zvuku=C, akustická neprůzvučnost Dnfw=41dB; Rw=21dB, odolnost proti vlhkosti 95% RH, odrazivost světla 86%, recyklovaný obsah 65%, klasifikace produktu A2-s1,d0. Podhledy jsou otíratelné mokrou tkaninou a čistitelné vysavačem.</w:t>
      </w:r>
    </w:p>
    <w:p>
      <w:pPr>
        <w:pStyle w:val="Normal"/>
        <w:widowControl/>
        <w:spacing w:before="100" w:after="100"/>
        <w:ind w:firstLine="709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5 -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cs-CZ" w:eastAsia="cs-CZ"/>
        </w:rPr>
      </w:pPr>
      <w:r>
        <w:rPr>
          <w:rFonts w:cs="Times New Roman"/>
          <w:i/>
          <w:color w:val="000000"/>
          <w:sz w:val="24"/>
          <w:szCs w:val="24"/>
          <w:lang w:val="cs-CZ" w:eastAsia="cs-CZ"/>
        </w:rPr>
      </w:r>
    </w:p>
    <w:p>
      <w:pPr>
        <w:pStyle w:val="Normal"/>
        <w:widowControl/>
        <w:spacing w:before="100" w:after="100"/>
        <w:rPr>
          <w:color w:val="000000"/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Závěsná kovová konstrukce šířky20mm, hlavní profily výšky 43mm se zámkem SuperLock, vertikální část konstrukce opatřena podélným prolisováním na hlavních i příčných profilech pro vyšší torzní pevnost, obvodový stínový profil, barva bíl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odlah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vrch podlah bude dle účelu místností. Jsou navrženy tyto druhy podlah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eramická dlažba klasická - komunikační prostory, prostory zázem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zn. Soklík bude použit fabionový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vinylový povrch - prostor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koberec - hudební učebn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klad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 prostorách sociálního zařízení budou stěny obloženy keramickým obkladem do výše uvedené v legendě půdorysů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bklady budou provedeny na hydroizolační stěrku. Ve styku s podlahou bude aplikována hydroizolační bandáž. V rozích místností bazénu a zázemí bude použit fabion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mítk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nitřn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 stávajících prostorách v budou provedeny opravy omítek. Bude provedeno otlučení, penetrace a nová vrstva s perlinkou, včetně povrchové štukové omítk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nových konstrukcích budou provedeny klasické omítky - jádrová a štuková hladk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enkovní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zateplovacích plochách bude provedena vrstva lepidla s perlinkou (do výše cca 2m v přízemí bude provedena zdvojená perlinka); poté bude aplikována tenkovrstvá povrchová omítka celoprobarvená. Typ povrchové omítky : silikátová zrno 2mm, točen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alb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 stávajících prostorách budou malby oškrábány až na původní povrch. Ve všech místnostech budou provedeny nové malb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e proveden základní nátěr a poté aplikovány 2 nátěry barevné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Nátěr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eškeré ocelové a dřevěné konstrukce budou opatřeny ochranným nátěrem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pelné izola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Stávající objekt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ávající objekt bude zateplen. Spodní stavba bude zateplena TI tl. 180mm - typ perimetrová nebo XPS deska. Tepelná izolace bude chráněna nopovou folií a geotextilií. Ve skladbě podlahy bude umístěna TI podlahová - typ XPS. Obvodové stěny jsou zatepleny fasádními deskami z minerálních vláken - tl. 180mm. Střešní konstrukce bude zateplena deskami z minerálních vláken.</w:t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6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ýplně otvorů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nitřn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škeré výplně otvorů jsou navrženy dřevěné foliované s ocelovou zárub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enkovn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škeré výplně otvorů jsou navrženy z hliníkových profilů a TI skla. Výplně splňují požadavek platné tepelně technické normy. Rámy budou po celém obvodu opatřeny foliíí - parotěs a paropropust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nitřní parapet je navržen dřevěný; venkovní parapet bude hliníkový tažený plech s hliníkovými bočními krytkam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vládání nepřístupných okenních otvorů bude zajištěno buď elektronicky nebo manuálně pomocí teleskopů či táhel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kud jsou dveřní otvory vybaveny prosklením, bude toto prosklení v provedení bezpečnostním - a to jak v interieru tak v exterier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Konstrukce stře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osná konstrukce sedlové střechy o sklonu 39° bude vynesena pomocí dřevěných profilů, popř. ocelových profilů.</w:t>
      </w:r>
    </w:p>
    <w:p>
      <w:pPr>
        <w:pStyle w:val="Zkladntext11"/>
        <w:ind w:firstLine="533"/>
        <w:jc w:val="both"/>
        <w:rPr/>
      </w:pPr>
      <w:r>
        <w:rPr/>
        <w:t>Pozednice včetně krokví budou řádně kotveny do nadezdívky kotevními prky (chemické kotvy a šrouby) ve vzdálenosti cca 1,00m.</w:t>
      </w:r>
    </w:p>
    <w:p>
      <w:pPr>
        <w:pStyle w:val="Zkladntext11"/>
        <w:ind w:firstLine="533"/>
        <w:jc w:val="both"/>
        <w:rPr/>
      </w:pPr>
      <w:r>
        <w:rPr/>
        <w:t>Způsob provedení krovu, zejména profily dřevěných prvků, jejich uložení, ukotvení a tesařské spoje budou upřesněny a garantovány profesní firmou.</w:t>
      </w:r>
    </w:p>
    <w:p>
      <w:pPr>
        <w:pStyle w:val="Zkladntext11"/>
        <w:ind w:firstLine="533"/>
        <w:jc w:val="both"/>
        <w:rPr/>
      </w:pPr>
      <w:r>
        <w:rPr/>
        <w:t>Prvky krovu budou řádně natřeny ochranným nátěrem proti škůdcům.</w:t>
      </w:r>
    </w:p>
    <w:p>
      <w:pPr>
        <w:pStyle w:val="Zkladntext11"/>
        <w:ind w:firstLine="533"/>
        <w:jc w:val="both"/>
        <w:rPr/>
      </w:pPr>
      <w:r>
        <w:rPr/>
        <w:t>Veškeré pohledové prvky budou ohoblovány a opatřeny ochranným nátěr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osná konstrukce plochých střech bude vynesena pomocí dřevěných lepených profilů.</w:t>
      </w:r>
    </w:p>
    <w:p>
      <w:pPr>
        <w:pStyle w:val="RTFUndefined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řešní krytin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stávajícm objektu se sedlovou střechou bude použita keramická pálená  krytina umístěná na střešní laťování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části nové stavby je navržena střešní hydroizolační fólie.</w:t>
      </w:r>
    </w:p>
    <w:p>
      <w:pPr>
        <w:pStyle w:val="RTFUndefined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řístřešky nad vstup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osná konstrukce je navržena z ocelových profilů - pozink. Ocelové profily budou ve styku navzájem řádně svařeny - tl. svaru = tloušťce materiál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strukce bude kotvena do nosného zdiva pomocí ocelových plechů a chemických kotev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ytina přístřešku je navrženo bezpečnostní sklo.</w:t>
      </w:r>
    </w:p>
    <w:p>
      <w:pPr>
        <w:pStyle w:val="RTFUndefined"/>
        <w:ind w:firstLine="709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ešťový syté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šťový systém navrhuji plechový poplastovaný.</w:t>
      </w:r>
    </w:p>
    <w:p>
      <w:pPr>
        <w:pStyle w:val="RTFUndefined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7 -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) Hodnoty užitných, klimatických a dalších zatížení uvažovaných při  návrhu nosné konstrukce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i návrhu nosné konstrukce budou dodrženy platné ČSN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) Návrh zvláštních, neobvyklých konstrukcí, konstrukčních detailů, technologických postupů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i řešené stavbě nejsou navrženy neobvyklé konstrukce, ani zvláštní technologický postup.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Je nutné dodržet technologické postupy dle návodu výrobců a dodavatelů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) Technologické podmínky postupu prací, které by mohly ovlivnit stabilitu vlastní konstrukce, případně sousední stavby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U všech stavebních pracích bude přítomna odpovědná osoba, která bude ručit za správný technologický postup při výstavbě - aby nebyla ovlivněna stabilita vlastní konstrukce, případně sousední stavby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) Zásady pro provádění bouracích a podchycovacích prací a zpevňovacích konstrukcí či prostupů :</w:t>
      </w:r>
    </w:p>
    <w:p>
      <w:pPr>
        <w:pStyle w:val="Zkladntext14"/>
        <w:ind w:firstLine="698"/>
        <w:jc w:val="both"/>
        <w:rPr/>
      </w:pPr>
      <w:r>
        <w:rPr/>
        <w:t>Veškeré bourací práce budou prováděny tak, aby nedošlo k ohrožení zdraví či života osob. Musí být dodržena bezpečnost práce. Bourací práce budou prováděny pod dozorem zodpovědné osoby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) Požadavky na kontrolu zakrývaných konstrukcí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ed zakrytím konstrukcí (např. všech nosných konstrukcí, skladeb konstrukcí, venkovních i vnitřních rozvodů IS, médií, apod.) bude přizvána odpovědná osoba ke kontrole správnosti provedení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) Seznam použitých podkladů, ČSN, technických předpisů, odborné literatury, software :</w:t>
      </w:r>
    </w:p>
    <w:p>
      <w:pPr>
        <w:pStyle w:val="Normln6"/>
        <w:ind w:firstLine="62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OUŽITÝCH PODKLADŮ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zaměření stávajícího stavu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katastrální mapa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fotodokumentace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Projektová dokumentace byla provedena dle platných ČSN.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Projektová dokumentace byla vyhotovena grafickým programem AutoCAD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) Specifické požadavky na rozsah a obsah dokumentace pro provádění stavby, případně dokumentace zajišťované jejím zhotovitelem :</w:t>
      </w:r>
    </w:p>
    <w:p>
      <w:pPr>
        <w:pStyle w:val="RTFUndefined71"/>
        <w:ind w:firstLine="5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řešené stavby nejsou požadovány žádné specifické požadavky na rozsah a obsah dokumentace.</w:t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8 -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2">
    <w:name w:val="WW-RTF_Undefined~~~~~~~~~~~~~~~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6:00Z</dcterms:created>
  <dc:creator>Ing.Tesařík R.</dc:creator>
  <dc:description/>
  <dc:language>en-US</dc:language>
  <cp:lastModifiedBy>Tesarik</cp:lastModifiedBy>
  <cp:lastPrinted>2017-03-22T10:32:00Z</cp:lastPrinted>
  <dcterms:modified xsi:type="dcterms:W3CDTF">2017-03-30T11:46:00Z</dcterms:modified>
  <cp:revision>2</cp:revision>
  <dc:subject/>
  <dc:title/>
</cp:coreProperties>
</file>